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ementary Examination – June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ULTIMEDIA DATABASE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5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in detail on the text data types that are used in Multimedia.</w:t>
        <w:tab/>
        <w:t xml:space="preserve">  </w:t>
        <w:tab/>
        <w:tab/>
        <w:tab/>
        <w:t xml:space="preserve">      (10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image compression and its different aspects in detail. 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in detail on WWW search Engines. Write the different aspects with its Google architec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ow would you describe the importance and working of Digital Video Representation on the basis of its compression techniques and the types of MPEG formats with its classification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about the Audio classification with different characteristics of soun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Color-Based</w:t>
        <w:tab/>
        <w:t>Image Indexing and Retrieval Techniques.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on Multimedia Data Storage Devices and Management.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.</w:t>
        <w:tab/>
        <w:t xml:space="preserve">Elucidate the important aspects of Video Indexing and Retrieval techniques. Also give the details on how data is acquired and processed.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in detail on the Products, Applications, and New Developments of Multimedia        Database Management Systems.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Describe how Multimedia database acts a major part for the Web and E Commerce with its        Architecture.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80</Words>
  <Characters>1598</Characters>
  <CharactersWithSpaces>187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3T07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