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ACTIVE GAME DESIGN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5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utrafaceText-Bold" w:cs="Times New Roman" w:ascii="Times New Roman" w:hAnsi="Times New Roman"/>
          <w:sz w:val="24"/>
          <w:szCs w:val="24"/>
        </w:rPr>
        <w:t>a.</w:t>
        <w:tab/>
        <w:t>Explain how Iterative design process is useful for game design.</w:t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.</w:t>
        <w:tab/>
        <w:t>What is a Puzzle?</w:t>
      </w:r>
      <w:r>
        <w:rPr>
          <w:rFonts w:cs="Times New Roman" w:ascii="Times New Roman" w:hAnsi="Times New Roman"/>
          <w:sz w:val="24"/>
          <w:szCs w:val="24"/>
        </w:rPr>
        <w:t xml:space="preserve"> List some tips for designing good puzzles.</w:t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Compare Go Fish Versus Quake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How do players learn the rules? How are the rules enforced? What kinds of rules work </w:t>
        <w:tab/>
        <w:t xml:space="preserve">best in certain situations? Are there patterns to rule sets? What can we learn from those </w:t>
        <w:tab/>
        <w:t>patterns?</w:t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exactly is a resource? How does a designer decide what resources to offer to player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hy are boundaries an important aspect of game design to consider?</w:t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List and explain the categories of play and types of players.</w:t>
        <w:tab/>
        <w:tab/>
        <w:tab/>
        <w:tab/>
        <w:tab/>
        <w:tab/>
        <w:t>(6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designers can work with system properties to balance the dynamic nature of their game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is called “brainstorming”?</w:t>
      </w:r>
      <w:r>
        <w:rPr>
          <w:rFonts w:eastAsia="NeutrafaceText-Bold" w:cs="Times New Roman" w:ascii="Times New Roman" w:hAnsi="Times New Roman"/>
          <w:sz w:val="24"/>
          <w:szCs w:val="24"/>
        </w:rPr>
        <w:t xml:space="preserve"> Brief about the Brainstorming Best Practices. </w:t>
        <w:tab/>
        <w:t xml:space="preserve"> </w:t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utrafaceText-Bold"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>Bring out the reasons for editing an idea.</w:t>
        <w:tab/>
        <w:tab/>
        <w:tab/>
        <w:tab/>
        <w:tab/>
        <w:tab/>
        <w:t xml:space="preserve"> </w:t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Specify the methods of Prototyping and brief about the four steps that will help you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to build a physical prototype efficiently .</w:t>
        <w:tab/>
        <w:tab/>
        <w:tab/>
        <w:tab/>
        <w:tab/>
        <w:tab/>
        <w:t xml:space="preserve"> </w:t>
        <w:tab/>
        <w:tab/>
        <w:tab/>
        <w:tab/>
        <w:t xml:space="preserve">(7)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the benefits of physical prototyping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digital prototyping and how to successfully use software prototypes in you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design proces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the various stages of prototyping and the types of playtesters you should involve </w:t>
        <w:tab/>
        <w:t xml:space="preserve">at each stag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eastAsia="NeutrafaceText-Bold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eastAsia="NeutrafaceText-Bold" w:cs="Times New Roman" w:ascii="Times New Roman" w:hAnsi="Times New Roman"/>
          <w:sz w:val="24"/>
          <w:szCs w:val="24"/>
        </w:rPr>
        <w:t>Discuss the different Methods of Playtesting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eastAsia="NeutrafaceText-Bold" w:cs="Times New Roman"/>
          <w:sz w:val="24"/>
          <w:szCs w:val="24"/>
        </w:rPr>
      </w:pPr>
      <w:r>
        <w:rPr>
          <w:rFonts w:eastAsia="NeutrafaceText-Bold" w:cs="Times New Roman" w:ascii="Times New Roman" w:hAnsi="Times New Roman"/>
          <w:sz w:val="24"/>
          <w:szCs w:val="24"/>
        </w:rPr>
        <w:t>c.</w:t>
        <w:tab/>
        <w:t>Describe the importance of play matrix with an example.</w:t>
        <w:tab/>
        <w:tab/>
        <w:tab/>
        <w:tab/>
        <w:tab/>
        <w:tab/>
        <w:tab/>
        <w:t xml:space="preserve">(7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NeutrafaceText-Bold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How will you “know” your game is really balanced? Bring out the t</w:t>
      </w:r>
      <w:r>
        <w:rPr>
          <w:rFonts w:eastAsia="NeutrafaceText-Bold" w:cs="Times New Roman" w:ascii="Times New Roman" w:hAnsi="Times New Roman"/>
          <w:sz w:val="24"/>
          <w:szCs w:val="24"/>
        </w:rPr>
        <w:t xml:space="preserve">echniques for       </w:t>
        <w:tab/>
        <w:tab/>
        <w:t>balancing your gam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utrafaceText-Bold"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>How can you tell if your game is fun? Explain with an example.</w:t>
        <w:tab/>
        <w:tab/>
        <w:t xml:space="preserve">              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Explain with an illustrations the basic job categories that make up most development and </w:t>
        <w:tab/>
        <w:t>publishing teams in the game industry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tate the responsibilities of the producer for the publisher and the responsibilities of the </w:t>
        <w:tab/>
        <w:t xml:space="preserve">producer for the developer.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rite about Team Communication.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with suitable block diagram the </w:t>
      </w:r>
      <w:r>
        <w:rPr>
          <w:rFonts w:eastAsia="NeutrafaceText-Bold" w:cs="Times New Roman" w:ascii="Times New Roman" w:hAnsi="Times New Roman"/>
          <w:sz w:val="24"/>
          <w:szCs w:val="24"/>
        </w:rPr>
        <w:t>Stages of development.</w:t>
        <w:tab/>
        <w:tab/>
        <w:tab/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eastAsia="NeutrafaceText-Bold" w:cs="Times New Roman" w:ascii="Times New Roman" w:hAnsi="Times New Roman"/>
          <w:sz w:val="24"/>
          <w:szCs w:val="24"/>
        </w:rPr>
        <w:t>How to make a project plan? Explain with an example.</w:t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1</Pages>
  <Words>419</Words>
  <Characters>2391</Characters>
  <CharactersWithSpaces>2805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3T05:4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