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WAREHOUSE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S305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rite notes on evolution of information and decision support systems.</w:t>
        <w:tab/>
        <w:tab/>
        <w:t xml:space="preserve">       </w:t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structure of a data warehouse and subject orientation.</w:t>
        <w:tab/>
        <w:tab/>
        <w:tab/>
        <w:t xml:space="preserve">       </w:t>
        <w:tab/>
        <w:tab/>
        <w:t>(7) c.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What is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extract program?                                                                                   </w:t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How large volume of data is managed in data ware house Environment?    </w:t>
        <w:tab/>
        <w:t xml:space="preserve">      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why </w:t>
      </w:r>
      <w:r>
        <w:rPr>
          <w:rFonts w:cs="Times New Roman" w:ascii="Times New Roman" w:hAnsi="Times New Roman"/>
          <w:bCs/>
          <w:sz w:val="24"/>
          <w:szCs w:val="24"/>
        </w:rPr>
        <w:t>normalization/denormalization is important in data warehouse.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List and explain the basic requirement s for technology supporting a data warehouse and show how large volume of data is managed in data ware house Environment.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What is the need for Distributed data warehouse development? </w:t>
        <w:tab/>
        <w:t>Explain the types of Distributed data warehouse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iscuss on “The Data warehouse on the basis for EIS”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 xml:space="preserve">Write short notes on migration plan.                                                                            </w:t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data driven migration methodology in a data warehouse.                                (13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Explain in detail about </w:t>
      </w:r>
      <w:r>
        <w:rPr>
          <w:rFonts w:eastAsia="Calibri" w:cs="Times New Roman" w:ascii="Times New Roman" w:hAnsi="Times New Roman"/>
          <w:bCs/>
          <w:sz w:val="24"/>
          <w:szCs w:val="24"/>
        </w:rPr>
        <w:t>ERP and the Data Warehouse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the life cycle of the data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iscuss in detail about Data warehouse and the web based e-business.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about Corporate Information Factory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1</Pages>
  <Words>272</Words>
  <Characters>1552</Characters>
  <CharactersWithSpaces>1821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7T11:2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