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USER INTERFACE DESIGN</w:t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4CS3012</w:t>
        <w:tab/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What is Graphical User Interface? Explain with examples.</w:t>
        <w:tab/>
        <w:tab/>
        <w:tab/>
        <w:tab/>
        <w:tab/>
        <w:tab/>
        <w:t xml:space="preserve">   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  <w:tab/>
        <w:t xml:space="preserve">Explain the operations of Graphical user interface and write the advantages and of </w:t>
        <w:tab/>
        <w:t>Graphical system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What is the necessity of designer has to know the user? Explain with example.</w:t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the human characteristics in design in detail.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What is meant by business function? And explain the factors of business function.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are important steps involved in business function? Explain in detail.</w:t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What is the use of system menu? And draw few menus using design principles.</w:t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structure of menus with diagrams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Discuss the important four major components of menu.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window management schemes with example.</w:t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What are the selection controls are used in UID? And explain in detail.</w:t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selection controls with example diagrams.</w:t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Define presentation controls. And explain it using diagrams.</w:t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the common presentation controls with two examples.</w:t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Write the primary objective of choosing colors in UID.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following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>i) Textual Graphic Screen</w:t>
        <w:tab/>
        <w:t>for choosing colors.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ii) Statistical Graphics Screen</w:t>
        <w:tab/>
        <w:t>for choosing colors.</w:t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What is meant by Prototypes? Explain in detail.</w:t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the different types of prototypes and explain the advantages. </w:t>
        <w:tab/>
        <w:tab/>
        <w:tab/>
        <w:t xml:space="preserve">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Pages>1</Pages>
  <Words>308</Words>
  <Characters>1759</Characters>
  <CharactersWithSpaces>2063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6-18T04:38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