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WITH ASP.NET USING C#</w:t>
        <w:tab/>
        <w:tab/>
        <w:t xml:space="preserve">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5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 you use cookies to manage state in a web application? Give an example.     </w:t>
        <w:tab/>
        <w:tab/>
        <w:t>(8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e the usage of validation controls in ASP.Net.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components of .Net Framework with a neat dia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scribe any five properties or concepts used with properties in basic web controls.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List any five html controls and explain their usages in a web form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Illustrate the use of the Calendar rich control in ASP.Net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llustrate the use of the Adrotator rich control in ASP.Net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ign a greeting card using a multiview contro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scribe the functionalities of tree view control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monstrate the use of menu controls in a website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key objects involved in creating a direct data access.</w:t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to create a connection to a database in ADO.Net?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the xml code for storing the details about a few products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tate the rules for creating an xml document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raw the diagram of the ASP.Net security model and explain how it works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42</Words>
  <Characters>1383</Characters>
  <CharactersWithSpaces>162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0T09:2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