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HERMAL ENGINEERING II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1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  <w:t>1.</w:t>
        <w:tab/>
        <w:t>In a four stroke engine, the working cycle is completed in __________ revolution of the crank shaft.</w:t>
      </w:r>
    </w:p>
    <w:p>
      <w:pPr>
        <w:pStyle w:val="Normal"/>
        <w:jc w:val="both"/>
        <w:rPr/>
      </w:pPr>
      <w:r>
        <w:rPr>
          <w:shd w:fill="FFFFFF" w:val="clear"/>
        </w:rPr>
        <w:t>2.</w:t>
        <w:tab/>
        <w:t>The knocking tendency in spark ignition engines may be decreased by __________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</w:t>
        <w:tab/>
        <w:t>The thermodynamic cycle on which the petrol engine work is__________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</w:t>
        <w:tab/>
        <w:t>A diesel engine has __________ number of valves.</w:t>
      </w:r>
    </w:p>
    <w:p>
      <w:pPr>
        <w:pStyle w:val="Normal"/>
        <w:jc w:val="both"/>
        <w:rPr/>
      </w:pPr>
      <w:r>
        <w:rPr>
          <w:shd w:fill="FFFFFF" w:val="clear"/>
        </w:rPr>
        <w:t>5.</w:t>
        <w:tab/>
        <w:t>Define Mach number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6.</w:t>
        <w:tab/>
        <w:t>A convergent nozzle is said to be choked when the critical pressure is attained at the __________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7.</w:t>
        <w:tab/>
        <w:t>Give the classifications of gas turbines.</w:t>
      </w:r>
    </w:p>
    <w:p>
      <w:pPr>
        <w:pStyle w:val="Normal"/>
        <w:jc w:val="both"/>
        <w:rPr/>
      </w:pPr>
      <w:r>
        <w:rPr>
          <w:shd w:fill="FFFFFF" w:val="clear"/>
        </w:rPr>
        <w:t>8.</w:t>
        <w:tab/>
        <w:t xml:space="preserve">Classify rocket engines. </w:t>
      </w:r>
    </w:p>
    <w:p>
      <w:pPr>
        <w:pStyle w:val="Normal"/>
        <w:jc w:val="both"/>
        <w:rPr>
          <w:shd w:fill="FFFFFF" w:val="clear"/>
        </w:rPr>
      </w:pPr>
      <w:r>
        <w:rPr/>
        <w:t>9.</w:t>
        <w:tab/>
        <w:t>Give the classifications of air conditioning systems.</w:t>
      </w:r>
    </w:p>
    <w:p>
      <w:pPr>
        <w:pStyle w:val="Normal"/>
        <w:jc w:val="both"/>
        <w:rPr/>
      </w:pPr>
      <w:r>
        <w:rPr>
          <w:shd w:fill="FFFFFF" w:val="clear"/>
        </w:rPr>
        <w:t>10.</w:t>
        <w:tab/>
        <w:t>List few applications of air condition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Mechanical efficiency and indicated thermal efficiency.</w:t>
      </w:r>
    </w:p>
    <w:p>
      <w:pPr>
        <w:pStyle w:val="Normal"/>
        <w:jc w:val="both"/>
        <w:rPr/>
      </w:pPr>
      <w:r>
        <w:rPr/>
        <w:t>12.</w:t>
        <w:tab/>
        <w:t>Plot the P-V and T-S diagram of Dual cycle.</w:t>
      </w:r>
    </w:p>
    <w:p>
      <w:pPr>
        <w:pStyle w:val="Normal"/>
        <w:jc w:val="both"/>
        <w:rPr/>
      </w:pPr>
      <w:r>
        <w:rPr/>
        <w:t>13.</w:t>
        <w:tab/>
        <w:t>Define the term Fanno flow.</w:t>
      </w:r>
    </w:p>
    <w:p>
      <w:pPr>
        <w:pStyle w:val="Normal"/>
        <w:jc w:val="both"/>
        <w:rPr/>
      </w:pPr>
      <w:r>
        <w:rPr/>
        <w:t>14.</w:t>
        <w:tab/>
        <w:t>List the uses of gas turbines.</w:t>
      </w:r>
    </w:p>
    <w:p>
      <w:pPr>
        <w:pStyle w:val="Normal"/>
        <w:jc w:val="both"/>
        <w:rPr/>
      </w:pPr>
      <w:r>
        <w:rPr/>
        <w:t>15.</w:t>
        <w:tab/>
        <w:t>Define ton of refriger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air cooling system and water cooling system for I.C engine with neat sketches.  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Briefly explain with a neat sketch the operation of a simple float type carburater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The minimum pressure and temperature in an Otto cycle are 100kPa and 27ºC. The amount of heat added to the air per cycle is 1500kJ/kg. Determine the pressure and temperature at all points of the air standard Otto cycle. Also calculate the specific work and thermal efficiency of the cycle for a comparison ratio of 8:1.Take for air C</w:t>
      </w:r>
      <w:r>
        <w:rPr>
          <w:vertAlign w:val="subscript"/>
        </w:rPr>
        <w:t>V</w:t>
      </w:r>
      <w:r>
        <w:rPr/>
        <w:t xml:space="preserve"> = 0.72kJ/kgk and γ = 1.4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briefly the diesel cycle with the help P-V and T-S diagrams and derive an expression for the ideal efficiency of a diesel cycle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 gas at a pressure of 70 Kpa and temperature of 295 K enters a combustion chamber at a velocity of 75 m / sec. The heat supplied in a combustion chamber is 1250 KJ / Kg. Determine the Mach number, pressure and temperature of gas at exit. Take γ=1.3 and  R = 0.46 KJ / Kg K.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 conical air diffuser has an inlet diameter of 40cm and exit diameter of 80cm. Air enters the diffuser with a static pressure of 200KPa, static temperature of 37</w:t>
      </w:r>
      <w:r>
        <w:rPr>
          <w:vertAlign w:val="superscript"/>
        </w:rPr>
        <w:t>o</w:t>
      </w:r>
      <w:r>
        <w:rPr/>
        <w:t>C.The average velocity of flow at the inlet of the diffuser is 265m/s. Calculate a) mass flow rate b) the properties at the exit section and c) force exerted on the diffuser wall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with neat sketches the reheating and regeneration method of improving the thermal efficiency of open cycle gas turbine plant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with a neat sketch explain the principle of operation of a turbojet engine and state its advantages and disadvantag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ny three types of air conditioning components with neat sketch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All – air high velocity system of air conditioning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5:12:00Z</dcterms:modified>
  <cp:revision>197</cp:revision>
  <dc:subject/>
  <dc:title>Reg</dc:title>
</cp:coreProperties>
</file>