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TIONS RESEARCH TECHNIQUES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09</w:t>
        <w:tab/>
        <w:tab/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Use Big – M method to solve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mize Z = 2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 to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6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 3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≤ 8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6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4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≤ 1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+3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5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≥ 4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≥ 0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Solve by two phase simplex method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 z=5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8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to    3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2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≥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4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≥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≤ 5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  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≥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Solve the following Transportation problem.</w:t>
      </w:r>
    </w:p>
    <w:tbl>
      <w:tblPr>
        <w:tblStyle w:val="TableGrid"/>
        <w:tblW w:w="3240" w:type="dxa"/>
        <w:jc w:val="left"/>
        <w:tblInd w:w="1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9"/>
        <w:gridCol w:w="510"/>
        <w:gridCol w:w="541"/>
        <w:gridCol w:w="539"/>
        <w:gridCol w:w="511"/>
        <w:gridCol w:w="629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4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i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O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r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j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. </w:t>
        <w:tab/>
        <w:t>Find the optimum sequence and total elapsed time and idle tim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Grid"/>
        <w:tblW w:w="318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9"/>
        <w:gridCol w:w="551"/>
        <w:gridCol w:w="549"/>
        <w:gridCol w:w="551"/>
        <w:gridCol w:w="549"/>
        <w:gridCol w:w="550"/>
      </w:tblGrid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5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J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J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J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J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Solve the following maximization probl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Grid"/>
        <w:tblW w:w="2533" w:type="dxa"/>
        <w:jc w:val="left"/>
        <w:tblInd w:w="1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33"/>
      </w:tblGrid>
      <w:tr>
        <w:trPr>
          <w:trHeight w:val="1228" w:hRule="atLeast"/>
        </w:trPr>
        <w:tc>
          <w:tcPr>
            <w:tcW w:w="25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    5    13    15      1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     9    18      3        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    7     2      2        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     11    9      7       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      9    10     4       1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olve the follow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Grid"/>
        <w:tblW w:w="3067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67"/>
      </w:tblGrid>
      <w:tr>
        <w:trPr>
          <w:trHeight w:val="266" w:hRule="atLeast"/>
        </w:trPr>
        <w:tc>
          <w:tcPr>
            <w:tcW w:w="30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∞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      12     6      4     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       ∞      10     5      4     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        7      ∞      6      3     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       4       11     ∞     5     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       2        7       8     ∞     4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       3      11      5      4     ∞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Cans from coke production line follow the following distribution regarding the weights. </w:t>
        <w:tab/>
        <w:t>Simulate the  process and find what percentage of cans is at or above 12 oz in weigh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tbl>
      <w:tblPr>
        <w:tblStyle w:val="TableGrid"/>
        <w:tblW w:w="2192" w:type="dxa"/>
        <w:jc w:val="left"/>
        <w:tblInd w:w="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3"/>
        <w:gridCol w:w="1268"/>
      </w:tblGrid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Weight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ercentage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.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.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.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.2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</w:tr>
    </w:tbl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job involved in a small project listed below. The duration is given in terms of weeks. </w:t>
        <w:tab/>
        <w:t>Compute the critical path, total duration, ES,EF,LS,LT,TS,FS</w:t>
        <w:tab/>
        <w:tab/>
        <w:tab/>
        <w:tab/>
        <w:tab/>
        <w:t xml:space="preserve">     (10)</w:t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Grid"/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70"/>
        <w:gridCol w:w="538"/>
        <w:gridCol w:w="540"/>
        <w:gridCol w:w="539"/>
        <w:gridCol w:w="540"/>
        <w:gridCol w:w="540"/>
        <w:gridCol w:w="631"/>
        <w:gridCol w:w="602"/>
        <w:gridCol w:w="567"/>
        <w:gridCol w:w="540"/>
        <w:gridCol w:w="631"/>
        <w:gridCol w:w="720"/>
        <w:gridCol w:w="629"/>
      </w:tblGrid>
      <w:tr>
        <w:trPr/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JOB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-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-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-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-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-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-5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-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-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-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-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-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-9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DURATION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Customers arrive at a window drive in a bank according to Poisson distribution with </w:t>
        <w:tab/>
        <w:t xml:space="preserve">mean 10/hr. Service time per customer is exponential with mean 5 mins. Calculate </w:t>
        <w:tab/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L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.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>,W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,W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project is represented by the networks and has the following data. Calculate Critical </w:t>
        <w:tab/>
        <w:t>path ,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>,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>,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, 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,  ES, EF, LS, LF, TF, FF</w:t>
        <w:tab/>
        <w:tab/>
        <w:tab/>
        <w:tab/>
        <w:tab/>
        <w:tab/>
        <w:tab/>
        <w:tab/>
        <w:t xml:space="preserve">             (10)</w:t>
      </w:r>
    </w:p>
    <w:tbl>
      <w:tblPr>
        <w:tblStyle w:val="TableGrid"/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9"/>
        <w:gridCol w:w="587"/>
        <w:gridCol w:w="624"/>
        <w:gridCol w:w="623"/>
        <w:gridCol w:w="712"/>
        <w:gridCol w:w="710"/>
        <w:gridCol w:w="536"/>
        <w:gridCol w:w="588"/>
        <w:gridCol w:w="641"/>
        <w:gridCol w:w="566"/>
        <w:gridCol w:w="568"/>
        <w:gridCol w:w="709"/>
        <w:gridCol w:w="708"/>
      </w:tblGrid>
      <w:tr>
        <w:trPr/>
        <w:tc>
          <w:tcPr>
            <w:tcW w:w="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ask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-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-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-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-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-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-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-6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-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-9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-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-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-10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m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p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mpulsory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Using Dual Simplex method Solve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Min Z = 3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2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4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 t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ab/>
        <w:t>2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4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5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≥ 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ab/>
        <w:t>3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7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2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≥  2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+2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+6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≥ 1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d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≥ 0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979c7"/>
    <w:rPr>
      <w:rFonts w:eastAsiaTheme="minorHAnsi"/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2</Pages>
  <Words>410</Words>
  <Characters>2339</Characters>
  <CharactersWithSpaces>2744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1T07:0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