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TATISTICS AND NUMERICAL METHODS</w:t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A303</w:t>
        <w:tab/>
        <w:tab/>
        <w:tab/>
        <w:tab/>
        <w:tab/>
        <w:tab/>
        <w:tab/>
        <w:tab/>
        <w:tab/>
        <w:t xml:space="preserve">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Following gives according to age the frequency of marks obtained by 100 students in an intelligence test </w:t>
      </w:r>
    </w:p>
    <w:tbl>
      <w:tblPr>
        <w:tblW w:w="6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59"/>
        <w:gridCol w:w="895"/>
        <w:gridCol w:w="990"/>
        <w:gridCol w:w="1081"/>
        <w:gridCol w:w="989"/>
        <w:gridCol w:w="1080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s</w:t>
            </w:r>
          </w:p>
        </w:tc>
        <w:tc>
          <w:tcPr>
            <w:tcW w:w="5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 in Years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Compute correlation coefficients and hence find the regression coefficien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Obtain the two regression equations.</w:t>
        <w:tab/>
        <w:tab/>
        <w:tab/>
        <w:tab/>
        <w:tab/>
        <w:tab/>
        <w:tab/>
        <w:tab/>
        <w:tab/>
        <w:tab/>
        <w:t xml:space="preserve">  (12+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The following numbers give the weights of 55 students of a class.           </w:t>
      </w:r>
    </w:p>
    <w:p>
      <w:pPr>
        <w:pStyle w:val="Normal"/>
        <w:ind w:left="8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, 74, 40, 60, 82,115, 41, 61, 75, 83, 63, 53, 110, 76, 84, 50, 67, 65, 78, 77, 56, 95, 68, 69, 104, 80, 79, 79, 54, 73, 59, </w:t>
        <w:tab/>
        <w:t>81, 100, 66, 49, 77, 90, 84, 76, 42, 64, 69, 70, 80, 72, 50, 79, 52, 103, 96, 51, 86, 78, 94, 7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 the frequency table and hence draw the histogram.</w:t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Obtain median and standard deviation for the following frequency distributio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pPr w:vertAnchor="text" w:horzAnchor="margin" w:tblpXSpec="center" w:leftFromText="180" w:rightFromText="180" w:tblpY="-23"/>
        <w:tblW w:w="5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56"/>
        <w:gridCol w:w="539"/>
        <w:gridCol w:w="541"/>
        <w:gridCol w:w="556"/>
        <w:gridCol w:w="555"/>
        <w:gridCol w:w="554"/>
        <w:gridCol w:w="555"/>
        <w:gridCol w:w="556"/>
        <w:gridCol w:w="541"/>
        <w:gridCol w:w="54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Compute mean, median and mode for the following data:</w:t>
      </w:r>
    </w:p>
    <w:p>
      <w:pPr>
        <w:pStyle w:val="Normal"/>
        <w:tabs>
          <w:tab w:val="clear" w:pos="432"/>
          <w:tab w:val="left" w:pos="137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pPr w:vertAnchor="text" w:horzAnchor="margin" w:tblpXSpec="center" w:leftFromText="180" w:rightFromText="180" w:tblpY="-210"/>
        <w:tblW w:w="6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354"/>
        <w:gridCol w:w="810"/>
        <w:gridCol w:w="900"/>
        <w:gridCol w:w="810"/>
        <w:gridCol w:w="810"/>
        <w:gridCol w:w="810"/>
        <w:gridCol w:w="990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ges per week(Rs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-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-8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. of worke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432"/>
          <w:tab w:val="left" w:pos="137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Find the quartiles and the coefficient of the quartile deviation from the following data:          </w:t>
      </w:r>
    </w:p>
    <w:tbl>
      <w:tblPr>
        <w:tblpPr w:vertAnchor="text" w:horzAnchor="page" w:leftFromText="180" w:rightFromText="180" w:tblpX="3337" w:tblpY="129"/>
        <w:tblW w:w="72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180"/>
        <w:gridCol w:w="719"/>
        <w:gridCol w:w="630"/>
        <w:gridCol w:w="811"/>
        <w:gridCol w:w="720"/>
        <w:gridCol w:w="899"/>
        <w:gridCol w:w="720"/>
        <w:gridCol w:w="811"/>
        <w:gridCol w:w="714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ight (lbs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1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5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. of person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If two dice are thrown, what is the probability that the sum is </w:t>
      </w:r>
    </w:p>
    <w:p>
      <w:pPr>
        <w:pStyle w:val="Normal"/>
        <w:ind w:left="435" w:firstLine="4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) greater than 8,</w:t>
        <w:tab/>
        <w:tab/>
        <w:t xml:space="preserve">(ii) Neither 7 nor 11? </w:t>
        <w:tab/>
        <w:tab/>
        <w:tab/>
        <w:tab/>
        <w:tab/>
        <w:tab/>
        <w:tab/>
        <w:tab/>
        <w:tab/>
        <w:tab/>
        <w:t xml:space="preserve"> (5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 problem in statistics is given to the three students A, B and C whose chance of solving it are ½, ¾, and ¼ respectively. What is the probability that the problem will be solved?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5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Fit a Poisson distribution to the given data and calculate the expected frequencies: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pPr w:vertAnchor="text" w:horzAnchor="margin" w:tblpXSpec="center" w:leftFromText="180" w:rightFromText="180" w:tblpY="-23"/>
        <w:tblW w:w="5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56"/>
        <w:gridCol w:w="539"/>
        <w:gridCol w:w="655"/>
        <w:gridCol w:w="710"/>
        <w:gridCol w:w="566"/>
        <w:gridCol w:w="567"/>
        <w:gridCol w:w="568"/>
        <w:gridCol w:w="424"/>
        <w:gridCol w:w="368"/>
        <w:gridCol w:w="54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position w:val="-10"/>
                <w:sz w:val="24"/>
                <w:szCs w:val="24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The contents of urns I, II and III are as follows: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white , 2 black and 3 red balls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white, 1 black and 1 red balls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white, 5 black and 3 red balls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urn is chosen at random and two balls are drawn. They happen to be white and red. What is probability that they came from urns I, II or III?</w:t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In mean yield for one acre plot is 662 kilos with a standard deviation is 32 kilos. Assuming normal distribution, how many one acre plot in a batch of 1000 plots would you expect to have yield (i) over 700 kilos (ii) below 650 kilos.</w:t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Find the positive root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by bisection method.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olve the system by using Gauss Elimination Method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</m:eqArr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24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Find the positive roots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correct to three decimal places using Newton’s </w:t>
        <w:tab/>
        <w:tab/>
        <w:t>Raphson Method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24"/>
          <w:sz w:val="24"/>
          <w:szCs w:val="24"/>
        </w:rPr>
        <w:t>b.</w:t>
        <w:tab/>
        <w:t xml:space="preserve">Find the numerically largest Eigen value and Eigen vector of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24"/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ng power method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The following table gives the corresponding values of x and y. Prepare a forward </w:t>
        <w:tab/>
        <w:t xml:space="preserve">difference table and express y as function of x. Also obtain y when x=2.5                   </w:t>
      </w:r>
    </w:p>
    <w:tbl>
      <w:tblPr>
        <w:tblW w:w="3600" w:type="dxa"/>
        <w:jc w:val="left"/>
        <w:tblInd w:w="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9"/>
        <w:gridCol w:w="611"/>
        <w:gridCol w:w="630"/>
        <w:gridCol w:w="630"/>
        <w:gridCol w:w="540"/>
        <w:gridCol w:w="53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</w:tbl>
    <w:p>
      <w:pPr>
        <w:pStyle w:val="Normal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Compute y (1.1) given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and y (1) = 1 by taking h = 0.1 using Runge- Kutta fourth order and correct to four decimal places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 xml:space="preserve">  using Simpson’s 1/3 rule with h=0.25.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Given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and y (0) = 1, y (0.2) = 1.12186, y (0.4) = 1.4682,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 (0.6) = 1.7379.  Evaluate y (0.8) by Predictor-Corrector method.</w:t>
        <w:tab/>
        <w:t xml:space="preserve"> </w:t>
        <w:tab/>
        <w:tab/>
        <w:tab/>
        <w:t xml:space="preserve">  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  <Pages>2</Pages>
  <Words>610</Words>
  <Characters>3481</Characters>
  <CharactersWithSpaces>4083</CharactersWithSpaces>
  <Paragraphs>8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6-10T06:23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