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NIMATION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IT326</w:t>
        <w:tab/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ucidate the various issues that comprise the preproduction phase of an animation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fine rendering and describe in detail about three different rendering approaches.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pict about the type of mapping in which two dimensional picture is applied to the surface of a three dimensional model.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Mention the necessity of the following editing methods with suitable example.</w:t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Parameter curve editing.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ope sheet editing.                                                                      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Elaborate on Forward Kinematics and inverse Kinematics.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fine fractals. Describe the characteristics and classification of fractals.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dentify the different categories of lights used to model a 3D scene.</w:t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Explain in detail about advanced texturing techniques.</w:t>
        <w:tab/>
        <w:tab/>
        <w:tab/>
        <w:t xml:space="preserve">                            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Briefly describe on Cloth Dynamics with suitable examples.</w:t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Explain about the process of compositing and editing in post-production.</w:t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34</Words>
  <Characters>1337</Characters>
  <CharactersWithSpaces>156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3T05:5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