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DERN CONTROL SYSTEM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2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a signal flow graph, a node with all incoming edges is known as __________.</w:t>
      </w:r>
    </w:p>
    <w:p>
      <w:pPr>
        <w:pStyle w:val="Normal"/>
        <w:jc w:val="both"/>
        <w:rPr/>
      </w:pPr>
      <w:r>
        <w:rPr/>
        <w:t>2.</w:t>
        <w:tab/>
        <w:t>Write Mason’s Gain formula.</w:t>
      </w:r>
    </w:p>
    <w:p>
      <w:pPr>
        <w:pStyle w:val="Normal"/>
        <w:jc w:val="both"/>
        <w:rPr/>
      </w:pPr>
      <w:r>
        <w:rPr/>
        <w:t>3.</w:t>
        <w:tab/>
        <w:t xml:space="preserve">Define steady state error.     </w:t>
      </w:r>
    </w:p>
    <w:p>
      <w:pPr>
        <w:pStyle w:val="Normal"/>
        <w:jc w:val="both"/>
        <w:rPr/>
      </w:pPr>
      <w:r>
        <w:rPr/>
        <w:t>4.</w:t>
        <w:tab/>
        <w:t>Define delay time.</w:t>
      </w:r>
    </w:p>
    <w:p>
      <w:pPr>
        <w:pStyle w:val="Normal"/>
        <w:jc w:val="both"/>
        <w:rPr/>
      </w:pPr>
      <w:r>
        <w:rPr/>
        <w:t>5.</w:t>
        <w:tab/>
        <w:t>Mention any two frequency domain specifications.</w:t>
      </w:r>
    </w:p>
    <w:p>
      <w:pPr>
        <w:pStyle w:val="Normal"/>
        <w:ind w:left="432" w:hanging="432"/>
        <w:jc w:val="both"/>
        <w:rPr/>
      </w:pPr>
      <w:r>
        <w:rPr/>
        <w:t>6.</w:t>
        <w:tab/>
        <w:t>In Nichols chart the M contours are __________ and N contours are __________.</w:t>
      </w:r>
    </w:p>
    <w:p>
      <w:pPr>
        <w:pStyle w:val="Normal"/>
        <w:jc w:val="both"/>
        <w:rPr/>
      </w:pPr>
      <w:r>
        <w:rPr/>
        <w:t>7.</w:t>
        <w:tab/>
        <w:t xml:space="preserve">If the characteristic equation has repeated roots 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w</m:t>
        </m:r>
      </m:oMath>
      <w:r>
        <w:rPr/>
        <w:t xml:space="preserve"> axis, the system is ___________.</w:t>
      </w:r>
    </w:p>
    <w:p>
      <w:pPr>
        <w:pStyle w:val="Normal"/>
        <w:ind w:left="432" w:hanging="432"/>
        <w:jc w:val="both"/>
        <w:rPr>
          <w:bCs/>
        </w:rPr>
      </w:pPr>
      <w:r>
        <w:rPr/>
        <w:t>8.</w:t>
        <w:tab/>
        <w:t>“The necessary and sufficient condition for stability is that all of the elements in the first column of the Routh array be __________”.</w:t>
      </w:r>
    </w:p>
    <w:p>
      <w:pPr>
        <w:pStyle w:val="Normal"/>
        <w:jc w:val="both"/>
        <w:rPr/>
      </w:pPr>
      <w:r>
        <w:rPr/>
        <w:t>9.</w:t>
        <w:tab/>
        <w:t>Define state space.</w:t>
      </w:r>
    </w:p>
    <w:p>
      <w:pPr>
        <w:pStyle w:val="Normal"/>
        <w:jc w:val="both"/>
        <w:rPr/>
      </w:pPr>
      <w:r>
        <w:rPr/>
        <w:t>10.</w:t>
        <w:tab/>
        <w:t>Write down the general representation of state equation and output equ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Compare Open Loop and Closed Loop system and give example for each.</w:t>
      </w:r>
    </w:p>
    <w:p>
      <w:pPr>
        <w:pStyle w:val="Normal"/>
        <w:jc w:val="both"/>
        <w:rPr/>
      </w:pPr>
      <w:r>
        <w:rPr/>
        <w:t>12.</w:t>
        <w:tab/>
        <w:t>How the system is classified depending on the value of damping ratio?</w:t>
      </w:r>
    </w:p>
    <w:p>
      <w:pPr>
        <w:pStyle w:val="Normal"/>
        <w:jc w:val="both"/>
        <w:rPr/>
      </w:pPr>
      <w:r>
        <w:rPr/>
        <w:t>13.</w:t>
        <w:tab/>
        <w:t>What is gain and phase cross over frequency?</w:t>
      </w:r>
    </w:p>
    <w:p>
      <w:pPr>
        <w:pStyle w:val="Normal"/>
        <w:jc w:val="both"/>
        <w:rPr/>
      </w:pPr>
      <w:r>
        <w:rPr/>
        <w:t>14.</w:t>
        <w:tab/>
        <w:t>What is centroid? How the centroid is calculated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 xml:space="preserve">Write the characteristic equation for the given matrix. 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Obtain the equivalent signal flow graph for the given block diagram and obtain the transfer function. Verify the same using block diagram reduction techniqu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</wp:posOffset>
                </wp:positionH>
                <wp:positionV relativeFrom="paragraph">
                  <wp:posOffset>82550</wp:posOffset>
                </wp:positionV>
                <wp:extent cx="5293360" cy="2034540"/>
                <wp:effectExtent l="0" t="0" r="0" b="1270"/>
                <wp:wrapNone/>
                <wp:docPr id="2" name="Canvas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34720"/>
                          <a:chOff x="0" y="0"/>
                          <a:chExt cx="5293440" cy="20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20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40" y="34920"/>
                            <a:ext cx="4915080" cy="199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00320" y="272880"/>
                              <a:ext cx="571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36072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520" y="368280"/>
                              <a:ext cx="685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360" y="37836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04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74840"/>
                              <a:ext cx="228600" cy="2667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474840"/>
                              <a:ext cx="228600" cy="2667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474840"/>
                              <a:ext cx="228600" cy="2667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483840"/>
                              <a:ext cx="228600" cy="2667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49140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760" y="48276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2800" y="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3560" y="47376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38060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1107360"/>
                              <a:ext cx="34308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6145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069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6069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058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5968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6058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6069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23520"/>
                              <a:ext cx="400068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0" h="2160">
                                  <a:moveTo>
                                    <a:pt x="6300" y="0"/>
                                  </a:moveTo>
                                  <a:lnTo>
                                    <a:pt x="6300" y="2160"/>
                                  </a:lnTo>
                                  <a:lnTo>
                                    <a:pt x="0" y="216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8920" y="1221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746640"/>
                              <a:ext cx="1371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20">
                                  <a:moveTo>
                                    <a:pt x="0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2160" y="7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0" y="130680"/>
                              <a:ext cx="228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20">
                                  <a:moveTo>
                                    <a:pt x="0" y="7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520" y="132120"/>
                              <a:ext cx="10288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540">
                                  <a:moveTo>
                                    <a:pt x="0" y="0"/>
                                  </a:moveTo>
                                  <a:lnTo>
                                    <a:pt x="1620" y="0"/>
                                  </a:lnTo>
                                  <a:lnTo>
                                    <a:pt x="162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587880"/>
                              <a:ext cx="11430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40">
                                  <a:moveTo>
                                    <a:pt x="1800" y="0"/>
                                  </a:moveTo>
                                  <a:lnTo>
                                    <a:pt x="1800" y="144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20000"/>
                              <a:ext cx="4572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260">
                                  <a:moveTo>
                                    <a:pt x="0" y="0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720" y="1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520" y="5994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36240" y="723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33" style="position:absolute;margin-left:2.35pt;margin-top:6.5pt;width:416.8pt;height:160.2pt" coordorigin="47,130" coordsize="8336,3204">
                <v:rect id="shape_0" stroked="f" o:allowincell="f" style="position:absolute;left:47;top:130;width:8335;height:320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103;top:185;width:7739;height:31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403;top:615;width:8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3;top:753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37;top:765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5;top:781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3;top:102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10" fillcolor="white" stroked="t" o:allowincell="f" style="position:absolute;left:1003;top:933;width:359;height:41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1" fillcolor="white" stroked="t" o:allowincell="f" style="position:absolute;left:2083;top:933;width:359;height:419;mso-wrap-style:none;v-text-anchor:middle" type="_x0000_t12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2" fillcolor="white" stroked="t" o:allowincell="f" style="position:absolute;left:3883;top:933;width:359;height:41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3" fillcolor="white" stroked="t" o:allowincell="f" style="position:absolute;left:6763;top:947;width:359;height:41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AutoShape 14" fillcolor="white" stroked="t" o:allowincell="f" style="position:absolute;left:2801;top:959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" fillcolor="white" stroked="t" o:allowincell="f" style="position:absolute;left:4591;top:945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6" fillcolor="white" stroked="t" o:allowincell="f" style="position:absolute;left:4769;top:185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" fillcolor="white" stroked="t" o:allowincell="f" style="position:absolute;left:5699;top:931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" fillcolor="white" stroked="t" o:allowincell="f" style="position:absolute;left:2983;top:2359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" fillcolor="white" stroked="t" o:allowincell="f" style="position:absolute;left:6223;top:1929;width:539;height:3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63,1153" to="2082,1153" ID="Line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,1141" to="1002,1141" ID="Line 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43,1141" to="2802,1141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43,1139" to="3882,1139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41,1125" to="5680,1125" ID="Line 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29,1139" to="4588,1139" ID="Line 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3,1141" to="6762,1141" ID="Line 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Freeform 27" coordsize="6300,2160" path="m6300,0l6300,2160l0,2160l0,180e" stroked="t" o:allowincell="f" style="position:absolute;left:1171;top:1167;width:6299;height:2159;mso-wrap-style:none;v-text-anchor:middle">
                    <v:fill o:detectmouseclick="t" on="false"/>
                    <v:stroke color="black" weight="9360" startarrow="oval" endarrow="open" startarrowwidth="medium" startarrowlength="medium" endarrowwidth="medium" endarrowlength="medium" joinstyle="round" endcap="flat"/>
                    <w10:wrap type="none"/>
                  </v:shape>
                  <v:line id="shape_0" from="6763,2109" to="7482,2109" ID="Line 28" stroked="t" o:allowincell="f" style="position:absolute;flip:x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ID="Freeform 29" coordsize="2160,720" path="m0,0l0,720l2160,720e" stroked="t" o:allowincell="f" style="position:absolute;left:4063;top:1361;width:2159;height:719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none"/>
                  </v:shape>
                  <v:shape id="shape_0" ID="Freeform 30" coordsize="360,720" path="m0,720l0,0l360,0e" stroked="t" o:allowincell="f" style="position:absolute;left:4395;top:391;width:359;height:719;mso-wrap-style:none;v-text-anchor:middle">
                    <v:fill o:detectmouseclick="t" on="false"/>
                    <v:stroke color="black" weight="9360" startarrow="oval" endarrow="open" startarrowwidth="medium" startarrowlength="medium" endarrowwidth="medium" endarrowlength="medium" joinstyle="round" endcap="flat"/>
                    <w10:wrap type="none"/>
                  </v:shape>
                  <v:shape id="shape_0" ID="Freeform 31" coordsize="1620,540" path="m0,0l1620,0l1620,540e" stroked="t" o:allowincell="f" style="position:absolute;left:5323;top:393;width:1619;height:539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shape id="shape_0" ID="Freeform 32" coordsize="1800,1440" path="m1800,0l1800,1440l0,1440e" stroked="t" o:allowincell="f" style="position:absolute;left:3523;top:1111;width:1799;height:1439;mso-wrap-style:none;v-text-anchor:middle">
                    <v:fill o:detectmouseclick="t" on="false"/>
                    <v:stroke color="black" weight="9360" startarrow="oval" endarrow="open" startarrowwidth="medium" startarrowlength="medium" endarrowwidth="medium" endarrowlength="medium" joinstyle="round" endcap="flat"/>
                    <w10:wrap type="none"/>
                  </v:shape>
                  <v:shape id="shape_0" ID="Freeform 33" coordsize="720,1260" path="m0,0l0,1260l720,1260e" stroked="t" o:allowincell="f" style="position:absolute;left:2263;top:1319;width:719;height:1259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none"/>
                  </v:shape>
                  <v:line id="shape_0" from="7123,1129" to="7842,1129" ID="Line 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663;top:12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spacing w:lineRule="auto" w:line="276" w:before="0" w:after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530</wp:posOffset>
                </wp:positionH>
                <wp:positionV relativeFrom="paragraph">
                  <wp:posOffset>315595</wp:posOffset>
                </wp:positionV>
                <wp:extent cx="4000500" cy="805815"/>
                <wp:effectExtent l="5080" t="5080" r="3175" b="5080"/>
                <wp:wrapNone/>
                <wp:docPr id="3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05680"/>
                          <a:chOff x="0" y="0"/>
                          <a:chExt cx="4000680" cy="8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7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4000680" cy="70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543480" y="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0" y="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9684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19476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29268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38988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45828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72080" y="58536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0" y="58536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9000" y="585360"/>
                                <a:ext cx="11448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880"/>
                                <a:ext cx="388620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800"/>
                                  <a:ext cx="1143000" cy="9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15400">
                                  <a:off x="399960" y="192960"/>
                                  <a:ext cx="228600" cy="2926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2743200" cy="69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00480" y="781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78120"/>
                                    <a:ext cx="0" cy="48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5662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0480" y="565920"/>
                                    <a:ext cx="11448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7560" cy="69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692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571680" cy="682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J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22920" y="0"/>
                                        <a:ext cx="571680" cy="682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J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7080" y="201960"/>
                                        <a:ext cx="635760" cy="127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1" h="236">
                                            <a:moveTo>
                                              <a:pt x="0" y="218"/>
                                            </a:moveTo>
                                            <a:cubicBezTo>
                                              <a:pt x="58" y="212"/>
                                              <a:pt x="126" y="232"/>
                                              <a:pt x="175" y="200"/>
                                            </a:cubicBezTo>
                                            <a:cubicBezTo>
                                              <a:pt x="205" y="181"/>
                                              <a:pt x="182" y="129"/>
                                              <a:pt x="193" y="95"/>
                                            </a:cubicBezTo>
                                            <a:cubicBezTo>
                                              <a:pt x="200" y="75"/>
                                              <a:pt x="216" y="60"/>
                                              <a:pt x="228" y="42"/>
                                            </a:cubicBezTo>
                                            <a:cubicBezTo>
                                              <a:pt x="240" y="54"/>
                                              <a:pt x="249" y="69"/>
                                              <a:pt x="263" y="78"/>
                                            </a:cubicBezTo>
                                            <a:cubicBezTo>
                                              <a:pt x="279" y="88"/>
                                              <a:pt x="303" y="82"/>
                                              <a:pt x="316" y="95"/>
                                            </a:cubicBezTo>
                                            <a:cubicBezTo>
                                              <a:pt x="329" y="108"/>
                                              <a:pt x="327" y="130"/>
                                              <a:pt x="333" y="148"/>
                                            </a:cubicBezTo>
                                            <a:cubicBezTo>
                                              <a:pt x="327" y="171"/>
                                              <a:pt x="339" y="211"/>
                                              <a:pt x="316" y="218"/>
                                            </a:cubicBezTo>
                                            <a:cubicBezTo>
                                              <a:pt x="296" y="225"/>
                                              <a:pt x="283" y="186"/>
                                              <a:pt x="281" y="165"/>
                                            </a:cubicBezTo>
                                            <a:cubicBezTo>
                                              <a:pt x="277" y="130"/>
                                              <a:pt x="280" y="91"/>
                                              <a:pt x="298" y="60"/>
                                            </a:cubicBezTo>
                                            <a:cubicBezTo>
                                              <a:pt x="307" y="44"/>
                                              <a:pt x="333" y="48"/>
                                              <a:pt x="351" y="42"/>
                                            </a:cubicBezTo>
                                            <a:cubicBezTo>
                                              <a:pt x="374" y="48"/>
                                              <a:pt x="401" y="47"/>
                                              <a:pt x="421" y="60"/>
                                            </a:cubicBezTo>
                                            <a:cubicBezTo>
                                              <a:pt x="482" y="101"/>
                                              <a:pt x="448" y="161"/>
                                              <a:pt x="439" y="218"/>
                                            </a:cubicBezTo>
                                            <a:cubicBezTo>
                                              <a:pt x="388" y="141"/>
                                              <a:pt x="390" y="110"/>
                                              <a:pt x="456" y="42"/>
                                            </a:cubicBezTo>
                                            <a:cubicBezTo>
                                              <a:pt x="497" y="48"/>
                                              <a:pt x="558" y="25"/>
                                              <a:pt x="579" y="60"/>
                                            </a:cubicBezTo>
                                            <a:cubicBezTo>
                                              <a:pt x="606" y="105"/>
                                              <a:pt x="579" y="168"/>
                                              <a:pt x="562" y="218"/>
                                            </a:cubicBezTo>
                                            <a:cubicBezTo>
                                              <a:pt x="556" y="236"/>
                                              <a:pt x="550" y="183"/>
                                              <a:pt x="544" y="165"/>
                                            </a:cubicBezTo>
                                            <a:cubicBezTo>
                                              <a:pt x="550" y="118"/>
                                              <a:pt x="529" y="58"/>
                                              <a:pt x="562" y="25"/>
                                            </a:cubicBezTo>
                                            <a:cubicBezTo>
                                              <a:pt x="587" y="0"/>
                                              <a:pt x="640" y="19"/>
                                              <a:pt x="667" y="42"/>
                                            </a:cubicBezTo>
                                            <a:cubicBezTo>
                                              <a:pt x="695" y="67"/>
                                              <a:pt x="702" y="148"/>
                                              <a:pt x="702" y="148"/>
                                            </a:cubicBezTo>
                                            <a:cubicBezTo>
                                              <a:pt x="696" y="171"/>
                                              <a:pt x="708" y="211"/>
                                              <a:pt x="685" y="218"/>
                                            </a:cubicBezTo>
                                            <a:cubicBezTo>
                                              <a:pt x="665" y="225"/>
                                              <a:pt x="652" y="186"/>
                                              <a:pt x="650" y="165"/>
                                            </a:cubicBezTo>
                                            <a:cubicBezTo>
                                              <a:pt x="646" y="124"/>
                                              <a:pt x="661" y="83"/>
                                              <a:pt x="667" y="42"/>
                                            </a:cubicBezTo>
                                            <a:cubicBezTo>
                                              <a:pt x="685" y="48"/>
                                              <a:pt x="705" y="48"/>
                                              <a:pt x="720" y="60"/>
                                            </a:cubicBezTo>
                                            <a:cubicBezTo>
                                              <a:pt x="798" y="123"/>
                                              <a:pt x="714" y="113"/>
                                              <a:pt x="772" y="200"/>
                                            </a:cubicBezTo>
                                            <a:cubicBezTo>
                                              <a:pt x="782" y="216"/>
                                              <a:pt x="807" y="212"/>
                                              <a:pt x="825" y="218"/>
                                            </a:cubicBezTo>
                                            <a:cubicBezTo>
                                              <a:pt x="884" y="212"/>
                                              <a:pt x="1001" y="200"/>
                                              <a:pt x="1001" y="2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06120" y="3708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6120" y="2736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920" y="370800"/>
                                      <a:ext cx="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920" y="185400"/>
                                      <a:ext cx="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3080" y="17604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7560" y="176040"/>
                                      <a:ext cx="0" cy="292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920" y="46872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15400">
                                      <a:off x="1954440" y="175680"/>
                                      <a:ext cx="228600" cy="29268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9240" y="0"/>
                              <a:ext cx="178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2720" y="538560"/>
                            <a:ext cx="9435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   (Torqu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533520"/>
                            <a:ext cx="8269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(Outpu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23.9pt;margin-top:24.85pt;width:314.95pt;height:63.45pt" coordorigin="478,497" coordsize="6299,1269">
                <v:group id="shape_0" alt="Group 77" style="position:absolute;left:478;top:497;width:6299;height:1132">
                  <v:group id="shape_0" alt="Group 78" style="position:absolute;left:478;top:520;width:6299;height:1109">
                    <v:line id="shape_0" from="6058,520" to="6237,672" ID="Line 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8,520" to="6417,672" ID="Line 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520" to="6777,672" ID="Line 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673" to="6777,825" ID="Line 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827" to="6777,979" ID="Line 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981" to="6777,1133" ID="Line 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1134" to="6777,1286" ID="Line 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1242" to="6777,1394" ID="Line 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8,1442" to="6597,1594" ID="Line 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8,1442" to="6417,1594" ID="Line 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8,1442" to="6057,1594" ID="Line 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90" style="position:absolute;left:478;top:539;width:6119;height:1090">
                      <v:rect id="shape_0" ID="Rectangle 91" fillcolor="white" stroked="t" o:allowincell="f" style="position:absolute;left:478;top:981;width:1799;height:1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Arc 92" path="c11929,0,21600,9670,21600,21600ec11929,0,21600,9670,21600,21600l0,21600l-1,0xe" stroked="t" o:allowincell="f" style="position:absolute;left:1108;top:842;width:359;height:460;mso-wrap-style:none;v-text-anchor:middle;rotation:24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rect>
                      <v:group id="shape_0" alt="Group 93" style="position:absolute;left:2278;top:539;width:4319;height:1090">
                        <v:line id="shape_0" from="6058,662" to="6597,662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8,662" to="6598,1429" ID="Line 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8,1431" to="6597,1431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8,1430" to="6237,1582" ID="Line 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98" style="position:absolute;left:2278;top:539;width:4121;height:1090">
                          <v:group id="shape_0" alt="Group 99" style="position:absolute;left:2278;top:539;width:2826;height:1090">
                            <v:shape id="shape_0" fillcolor="white" stroked="t" o:allowincell="f" style="position:absolute;left:2278;top:554;width:899;height:10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204;top:539;width:899;height:10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ID="Freeform 102" coordsize="1001,236" path="m0,218c58,212,126,232,175,200c205,181,182,129,193,95c200,75,216,60,228,42c240,54,249,69,263,78c279,88,303,82,316,95c329,108,327,130,333,148c327,171,339,211,316,218c296,225,283,186,281,165c277,130,280,91,298,60c307,44,333,48,351,42c374,48,401,47,421,60c482,101,448,161,439,218c388,141,390,110,456,42c497,48,558,25,579,60c606,105,579,168,562,218c556,236,550,183,544,165c550,118,529,58,562,25c587,0,640,19,667,42c695,67,702,148,702,148c696,171,708,211,685,218c665,225,652,186,650,165c646,124,661,83,667,42c685,48,705,48,720,60c798,123,714,113,772,200c782,216,807,212,825,218c884,212,1001,200,1001,200e" stroked="t" o:allowincell="f" style="position:absolute;left:3187;top:857;width:1000;height:20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5122,1123" to="6201,1123" ID="Line 1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22,970" to="6201,970" ID="Line 1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2,1123" to="6202,1275" ID="Line 1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2,831" to="6202,983" ID="Line 1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20,816" to="6399,816" ID="Line 1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00,816" to="6400,1276" ID="Line 1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2,1277" to="6381,1277" ID="Line 1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Arc 110" path="c11929,0,21600,9670,21600,21600ec11929,0,21600,9670,21600,21600l0,21600l-1,0xe" stroked="t" o:allowincell="f" style="position:absolute;left:5356;top:815;width:359;height:460;mso-wrap-style:none;v-text-anchor:middle;rotation:24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none"/>
                          </v:rect>
                        </v:group>
                      </v:group>
                    </v:group>
                  </v:group>
                  <v:shape id="shape_0" fillcolor="white" stroked="t" o:allowincell="f" style="position:absolute;left:3516;top:497;width:28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34;top:1345;width:148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    (Torque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22;top:1337;width:13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(Outpu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17.</w:t>
        <w:tab/>
        <w:t xml:space="preserve">Obtain the transfer function of the mechanical rotational system shown in the figur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Obtain the time response of second order under damped system when subjected to unit step input signa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 unity feedback control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. Find the rise time, Percentage overshoot, Peak time and settling time for a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0.</w:t>
        <w:tab/>
        <w:t>Draw the Bode plot and find gain margin and phase margin for the following open-loop system.</w:t>
      </w:r>
    </w:p>
    <w:p>
      <w:pPr>
        <w:pStyle w:val="Normal"/>
        <w:ind w:left="435" w:hanging="435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.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The open loop transfer function of a unity feedback system is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ind w:firstLine="432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Sketch the polar plot and determine the gain margin and phase margin. </w:t>
      </w:r>
    </w:p>
    <w:p>
      <w:pPr>
        <w:pStyle w:val="Normal"/>
        <w:jc w:val="both"/>
        <w:rPr/>
      </w:pPr>
      <w:r>
        <w:rPr/>
        <w:t>22.</w:t>
        <w:tab/>
        <w:t xml:space="preserve">Obtain the root locus for the following open-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Apply Routh  criterion to check the stability of the following characteristic equation</w:t>
      </w:r>
    </w:p>
    <w:p>
      <w:pPr>
        <w:pStyle w:val="Normal"/>
        <w:ind w:firstLine="432"/>
        <w:jc w:val="both"/>
        <w:rPr/>
      </w:pPr>
      <w:r>
        <w:rPr/>
        <w:tab/>
        <w:t>S</w:t>
      </w:r>
      <w:r>
        <w:rPr>
          <w:vertAlign w:val="superscript"/>
        </w:rPr>
        <w:t>6</w:t>
      </w:r>
      <w:r>
        <w:rPr/>
        <w:t>+9S</w:t>
      </w:r>
      <w:r>
        <w:rPr>
          <w:vertAlign w:val="superscript"/>
        </w:rPr>
        <w:t>5</w:t>
      </w:r>
      <w:r>
        <w:rPr/>
        <w:t>+20S</w:t>
      </w:r>
      <w:r>
        <w:rPr>
          <w:vertAlign w:val="superscript"/>
        </w:rPr>
        <w:t>4</w:t>
      </w:r>
      <w:r>
        <w:rPr/>
        <w:t>+12S</w:t>
      </w:r>
      <w:r>
        <w:rPr>
          <w:vertAlign w:val="superscript"/>
        </w:rPr>
        <w:t>3</w:t>
      </w:r>
      <w:r>
        <w:rPr/>
        <w:t>+8S</w:t>
      </w:r>
      <w:r>
        <w:rPr>
          <w:vertAlign w:val="superscript"/>
        </w:rPr>
        <w:t>2</w:t>
      </w:r>
      <w:r>
        <w:rPr/>
        <w:t>+16S+16=0.</w:t>
        <w:tab/>
        <w:tab/>
        <w:tab/>
        <w:tab/>
        <w:tab/>
        <w:tab/>
        <w:tab/>
        <w:tab/>
        <w:tab/>
        <w:tab/>
        <w:tab/>
        <w:t>(5)</w:t>
        <w:tab/>
        <w:t>b.</w:t>
        <w:tab/>
        <w:t xml:space="preserve">A unit-feedback system is characterized by the open-loop transfer function </w:t>
      </w:r>
    </w:p>
    <w:p>
      <w:pPr>
        <w:pStyle w:val="Normal"/>
        <w:ind w:firstLine="432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</m:oMath>
    </w:p>
    <w:p>
      <w:pPr>
        <w:pStyle w:val="Normal"/>
        <w:ind w:left="432" w:firstLine="432"/>
        <w:jc w:val="both"/>
        <w:rPr/>
      </w:pPr>
      <w:r>
        <w:rPr/>
        <w:t>Using the Routh criterion, calculate the range of values of K for the system to be stable.</w:t>
      </w:r>
    </w:p>
    <w:p>
      <w:pPr>
        <w:pStyle w:val="Normal"/>
        <w:ind w:left="8640" w:firstLine="432"/>
        <w:jc w:val="both"/>
        <w:rPr/>
      </w:pPr>
      <w:r>
        <w:rPr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Check Controllability and Observability for the following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termine Eigen values and Eigen Vector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5:15:00Z</dcterms:modified>
  <cp:revision>194</cp:revision>
  <dc:subject/>
  <dc:title>Reg</dc:title>
</cp:coreProperties>
</file>