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ANOTECHNOLOGY IN FUEL CELLS AND ENERGY STORAGE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H322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Discuss in detail the operation and applications of three component ETA cell. 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in detail the construction and limitations of two component ETA cell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Describe in detail the principle, working and applications of hydrogen fuel cell.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Illustrate in detail the back-transport of electrons from oxide to absorbing semiconductor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Examine the essential role of supported catalysts in low temperature fuel cells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scribe the chemical synthetic methods used to prepare carbon –supported catalyst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Sketch and explain the basic energy diagram of dye sensitized solar cells (DSSCs)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the two major recombination processes involved in DSSC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Explain the advantages and working principle of semiconductor sensitized solar cells </w:t>
        <w:tab/>
        <w:t>(SSSCs)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rite a note on recombination rates in semiconductors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Describe in detail the electron injection from oxide / substrate to electrolyt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Discuss in detail the demand for energy storage devices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working principles and limitations of batteries and super-capacitor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Explore the ideas of hydrogen storage in mobile applications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in detail the nano porous inorganic physisorption material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Describe in detail the state of art carbon nanotubes based hydrogen storage system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bottom up strategy of Metal-Organic frame works in hydrogen storag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Explain the complex hydrides serving in hydrogen storage with their working mechanism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Illustrate the experimental aspects in hydrogen energy storage systems.</w:t>
      </w:r>
    </w:p>
    <w:p>
      <w:pPr>
        <w:pStyle w:val="Normal"/>
        <w:jc w:val="both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849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  <Pages>1</Pages>
  <Words>318</Words>
  <Characters>1818</Characters>
  <CharactersWithSpaces>2132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6-06-15T07:11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