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upplementary Examination – June 2016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CHEMICAL APPROACH TO NANOMATERIALS</w:t>
        <w:tab/>
        <w:tab/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CH320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xplain (a) Nanoscale writing on semiconductor nanowires (b) soft patterning of hard magnets.                                                                                                    </w:t>
        <w:tab/>
        <w:tab/>
        <w:tab/>
        <w:tab/>
        <w:t>(10+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Describe (a) optical properties of colloidal nanocrystals (b) photonic inks.    </w:t>
        <w:tab/>
        <w:tab/>
        <w:tab/>
        <w:t>(10+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Give a detailed account of (a) photonic crystal sensors (b) liquid crystal photonic crystal.                    </w:t>
        <w:tab/>
        <w:tab/>
        <w:tab/>
        <w:tab/>
        <w:tab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ab/>
        <w:t>(10+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Elaborate mesostructure dimensionality with suitable illustrations.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Describe microporous structures and their applications.</w:t>
        <w:tab/>
        <w:tab/>
        <w:tab/>
        <w:t xml:space="preserve">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Describe the following:</w:t>
        <w:tab/>
        <w:tab/>
        <w:tab/>
        <w:tab/>
        <w:tab/>
        <w:tab/>
        <w:tab/>
        <w:tab/>
        <w:t xml:space="preserve">  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Magnetic self assembly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Directed self assembly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Autonomous self assembly.</w:t>
        <w:tab/>
        <w:tab/>
        <w:tab/>
        <w:tab/>
        <w:tab/>
        <w:tab/>
        <w:tab/>
        <w:tab/>
        <w:tab/>
        <w:tab/>
        <w:tab/>
        <w:t xml:space="preserve">     (10+5+5)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 xml:space="preserve">Describe (a) sub-micron shape assembly (b) polyhedra with patterned faces.       </w:t>
        <w:tab/>
        <w:tab/>
        <w:t>(10+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 xml:space="preserve">Explain (a) biomineralization (b) mimicking nature to design nanostructures.   </w:t>
        <w:tab/>
        <w:tab/>
        <w:t>(10+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 xml:space="preserve">Discuss in detail (a) viral cage directed synthesis of nanoclusters (b) polynucleotide directed synthesis of nanostructures.                                                             </w:t>
        <w:tab/>
        <w:tab/>
        <w:tab/>
        <w:tab/>
        <w:tab/>
        <w:t xml:space="preserve">  (15+5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rPr>
          <w:b/>
          <w:b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  <Pages>1</Pages>
  <Words>251</Words>
  <Characters>1437</Characters>
  <CharactersWithSpaces>1685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6-17T03:56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