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 June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AND MATERIALS SELF-ASSEMBLY</w:t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19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escribe the formation of monolayer assembly of alkanethiolate on gold. What are their </w:t>
        <w:tab/>
        <w:t>application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Give an account of SAM crystal engineer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>Self-assembling nanorod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Modulated diameter gold nanorod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Give a detailed account of nanorod devices and magnetic nanorod bunch u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Explain the synthesis of capped semiconductor nanoclustors with suitable illustr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concept of electrons and holes in nanocluster box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ive a detailed account of the following: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ore–shell magnetic nanocluster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Nanocluster phase transit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Capped gold nanoclust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lectrostatic super-lattices formed with multilayer assembly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Polyelectrolyte–colloid multilaye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Give an account of patterned multilayers and non-electrostatic self-assembl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ith suitable illustrations explain block copolymer lithograph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Give a detailed account of preparation of nanowires from block copolym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20</Words>
  <Characters>1258</Characters>
  <CharactersWithSpaces>147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4T10:2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