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PPLIED CHEMISTRY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Write any two units of hardness.                 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2. </w:t>
        <w:tab/>
        <w:t>Ca 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is a _________ hardness producing salt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3. </w:t>
        <w:tab/>
        <w:t>Which methodis used formoulding thermoplastics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4. </w:t>
        <w:tab/>
        <w:t>Polyethylene is prepared by _________</w:t>
        <w:tab/>
        <w:t>polymerization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5. </w:t>
        <w:tab/>
        <w:t>Write any two uses of LPG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6. </w:t>
        <w:tab/>
        <w:t>Name the by products recovered in the manufacture of coke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7. </w:t>
        <w:tab/>
        <w:t>What is the electrode potential of standard hydrogen electrode?</w:t>
        <w:tab/>
        <w:tab/>
        <w:tab/>
      </w:r>
    </w:p>
    <w:p>
      <w:pPr>
        <w:pStyle w:val="Normal"/>
        <w:jc w:val="both"/>
        <w:rPr/>
      </w:pPr>
      <w:r>
        <w:rPr/>
        <w:t>8.</w:t>
        <w:tab/>
        <w:t>Give two examples for corrosion inhibitor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9. </w:t>
        <w:tab/>
        <w:t>Lubricant is used to reduce the _________ between two moving parts.</w:t>
        <w:tab/>
        <w:tab/>
      </w:r>
    </w:p>
    <w:p>
      <w:pPr>
        <w:pStyle w:val="Normal"/>
        <w:jc w:val="both"/>
        <w:rPr/>
      </w:pPr>
      <w:r>
        <w:rPr/>
        <w:t xml:space="preserve">10. </w:t>
        <w:tab/>
        <w:t>Give one example for basic refractory material.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ifferentiate between temporary hardness and permanent hardness.</w:t>
        <w:tab/>
        <w:tab/>
        <w:tab/>
      </w:r>
    </w:p>
    <w:p>
      <w:pPr>
        <w:pStyle w:val="Normal"/>
        <w:jc w:val="both"/>
        <w:rPr/>
      </w:pPr>
      <w:r>
        <w:rPr/>
        <w:t xml:space="preserve">12. </w:t>
        <w:tab/>
        <w:t>What are the uses of bakelite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13. </w:t>
        <w:tab/>
        <w:t>List out any three required properties of metallurgical coke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14. </w:t>
        <w:tab/>
        <w:t>Write note on galvanic corrosion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15. </w:t>
        <w:tab/>
        <w:t>How is sodium based grease prepared? Write its properties.</w:t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a. </w:t>
        <w:tab/>
        <w:t xml:space="preserve">Define reverse osmosis. How is sea water desalinated by reverse osmosis? 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note on calgon conditioning and break point chlorination.</w:t>
        <w:tab/>
        <w:tab/>
        <w:tab/>
        <w:tab/>
        <w:t xml:space="preserve">    </w:t>
        <w:tab/>
        <w:t xml:space="preserve">    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 xml:space="preserve">Describe Zeolite process of softening the hard water with a neat diagram.  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note on boiler corrosion by dissolved oxygen.</w:t>
        <w:tab/>
        <w:t xml:space="preserve"> </w:t>
        <w:tab/>
        <w:tab/>
        <w:tab/>
        <w:tab/>
        <w:tab/>
        <w:tab/>
        <w:tab/>
        <w:t xml:space="preserve">    (5)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>Explain the method of compression moulding with a neat diagram.</w:t>
        <w:tab/>
        <w:tab/>
        <w:tab/>
        <w:tab/>
        <w:tab/>
        <w:t xml:space="preserve">    (7)</w:t>
        <w:tab/>
        <w:t>b.</w:t>
        <w:tab/>
        <w:t xml:space="preserve">Write the preparation and uses of polyvinyl chloride. 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 xml:space="preserve">Write the preparation and uses of nylon-6,6 and  vulcanized rubber.  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fferentiate between thermoplastics and thermosetting plastics.  </w:t>
        <w:tab/>
        <w:tab/>
        <w:tab/>
        <w:tab/>
        <w:tab/>
        <w:t xml:space="preserve">    (7)  </w:t>
        <w:tab/>
        <w:t xml:space="preserve"> </w:t>
      </w:r>
    </w:p>
    <w:p>
      <w:pPr>
        <w:pStyle w:val="Normal"/>
        <w:jc w:val="both"/>
        <w:rPr/>
      </w:pPr>
      <w:r>
        <w:rPr/>
        <w:t xml:space="preserve">20. </w:t>
        <w:tab/>
        <w:t xml:space="preserve">a. </w:t>
        <w:tab/>
        <w:t xml:space="preserve">How is coal analysed by proximate analysis? Write its significances. </w:t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Calculate the gross and net calorific value of coal containing carbon -  85% ;  hydrogen – 8% ;  Oxygen-0%;    Sulphur – 1%latent heat of steam =587cal/g.</w:t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>Explain the analysis of flue gas using Orsat apparatus.</w:t>
        <w:tab/>
        <w:t xml:space="preserve"> </w:t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How will you improve the antiknocking characteristics of  a fuel?</w:t>
        <w:tab/>
        <w:tab/>
        <w:tab/>
        <w:tab/>
        <w:tab/>
        <w:t xml:space="preserve">   (5)</w:t>
        <w:tab/>
        <w:tab/>
        <w:t xml:space="preserve">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 xml:space="preserve">Derive Nernst equation for electrode potential.  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note on corrosion control by i)Using pure metal  ii)Sacrificial anodic protection.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Explain the construction and working of H</w:t>
      </w:r>
      <w:r>
        <w:rPr>
          <w:vertAlign w:val="subscript"/>
        </w:rPr>
        <w:t>2</w:t>
      </w:r>
      <w:r>
        <w:rPr/>
        <w:t xml:space="preserve"> – O</w:t>
      </w:r>
      <w:r>
        <w:rPr>
          <w:vertAlign w:val="subscript"/>
        </w:rPr>
        <w:t xml:space="preserve">2 </w:t>
      </w:r>
      <w:r>
        <w:rPr/>
        <w:t xml:space="preserve"> fuel cell. </w:t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b. </w:t>
        <w:tab/>
        <w:t>Write about any two factors influencing the rate of corrosion.</w:t>
        <w:tab/>
        <w:tab/>
        <w:tab/>
        <w:tab/>
        <w:tab/>
        <w:tab/>
        <w:t xml:space="preserve">    (5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a.</w:t>
        <w:tab/>
        <w:t xml:space="preserve">Give an account of the steps involved in the manufacture of refractories. 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note on any two liquid lubricants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Write note on the following</w:t>
        <w:tab/>
        <w:tab/>
        <w:tab/>
        <w:tab/>
        <w:tab/>
        <w:tab/>
        <w:tab/>
        <w:tab/>
      </w:r>
    </w:p>
    <w:p>
      <w:pPr>
        <w:pStyle w:val="Normal"/>
        <w:ind w:left="432" w:hanging="0"/>
        <w:jc w:val="both"/>
        <w:rPr/>
      </w:pPr>
      <w:r>
        <w:rPr/>
        <w:t>a.</w:t>
        <w:tab/>
        <w:t>Preparation and uses of silica bricks</w:t>
        <w:tab/>
        <w:tab/>
        <w:tab/>
        <w:tab/>
        <w:tab/>
        <w:tab/>
        <w:tab/>
        <w:tab/>
        <w:tab/>
        <w:tab/>
        <w:tab/>
        <w:t xml:space="preserve">    (5) b. </w:t>
        <w:tab/>
        <w:t>Organic thermal insulator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>Functions of lubricant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  <w:tab/>
      </w:r>
    </w:p>
    <w:p>
      <w:pPr>
        <w:pStyle w:val="Normal"/>
        <w:rPr/>
      </w:pPr>
      <w:r>
        <w:rPr/>
        <w:b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10:56:00Z</dcterms:modified>
  <cp:revision>193</cp:revision>
  <dc:subject/>
  <dc:title>Reg</dc:title>
</cp:coreProperties>
</file>