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ANITARY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2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combined sewer?</w:t>
      </w:r>
    </w:p>
    <w:p>
      <w:pPr>
        <w:pStyle w:val="Normal"/>
        <w:jc w:val="both"/>
        <w:rPr/>
      </w:pPr>
      <w:r>
        <w:rPr/>
        <w:t>2.</w:t>
        <w:tab/>
        <w:t>What is meant by septic sewage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fine sewerage.</w:t>
      </w:r>
    </w:p>
    <w:p>
      <w:pPr>
        <w:pStyle w:val="Normal"/>
        <w:jc w:val="both"/>
        <w:rPr/>
      </w:pPr>
      <w:r>
        <w:rPr/>
        <w:t>4.</w:t>
        <w:tab/>
        <w:t>Mention the constituents of wet weather flow.</w:t>
      </w:r>
    </w:p>
    <w:p>
      <w:pPr>
        <w:pStyle w:val="Normal"/>
        <w:jc w:val="both"/>
        <w:rPr/>
      </w:pPr>
      <w:r>
        <w:rPr/>
        <w:t>5.</w:t>
        <w:tab/>
        <w:t>Classify bacteria based on temperature surveillance.</w:t>
      </w:r>
    </w:p>
    <w:p>
      <w:pPr>
        <w:pStyle w:val="Normal"/>
        <w:jc w:val="both"/>
        <w:rPr/>
      </w:pPr>
      <w:r>
        <w:rPr/>
        <w:t>6.</w:t>
        <w:tab/>
        <w:t>Define aerobic decomposition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self cleansing velocity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Give the tolerance limit of TSS for safe discharge into surface water bodies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Give the principal methods of sewage disposal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What is a cess pool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various types of solids in wastewater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short notes on different types of sewer materials.</w:t>
      </w:r>
    </w:p>
    <w:p>
      <w:pPr>
        <w:pStyle w:val="Normal"/>
        <w:jc w:val="both"/>
        <w:rPr/>
      </w:pPr>
      <w:r>
        <w:rPr/>
        <w:t>13.</w:t>
        <w:tab/>
        <w:t>Sketch the layout of a sewage treatment plant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Enumerate the factors affecting sludge digestion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Make a sketch of oxygen sag curv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432"/>
          <w:tab w:val="left" w:pos="720" w:leader="none"/>
          <w:tab w:val="right" w:pos="9270" w:leader="none"/>
        </w:tabs>
        <w:ind w:left="432" w:hanging="432"/>
        <w:jc w:val="both"/>
        <w:rPr/>
      </w:pPr>
      <w:r>
        <w:rPr/>
        <w:t>16.</w:t>
        <w:tab/>
        <w:t xml:space="preserve">The drainage area of one sector of a town is 12 hectares having an average coefficient of runoff of 0.42. Find the maximum runoff if the maximum rain intensity is 1 cm/hr. If the per capita demand of the town is 150 lpcd and the total population is 50,000, calculate the discharge for which a combined sewer has to be designed for the tow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in detail (a) BOD </w:t>
        <w:tab/>
        <w:tab/>
        <w:t xml:space="preserve">(b) COD </w:t>
        <w:tab/>
        <w:tab/>
        <w:t>(c) nitrogen compoun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ign a circular sewer if the design discharge is 600 l/s running half full. Assume s = 0.0001 and n = 0.014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neat sketch explain the laying, jointing and testing of sew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fferentiate suspended and attached growth process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With neat sketch explain the working of a trickling filter.</w:t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functioning of an oxidation pond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ign a sedimentation tank for treating 5 MLD of wastewater for a city. Assume the </w:t>
        <w:tab/>
        <w:t>required dat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2.</w:t>
        <w:tab/>
        <w:t>a.</w:t>
        <w:tab/>
        <w:t>Explain the process of anaerobic sludge digestion.</w:t>
      </w:r>
      <w:r>
        <w:rPr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escribe the process of dewatering and thickening of sludge.</w:t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Streeter Phelps method of analysis of oxygen deficit in a str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With neat sketch, elaborate on the systems of sanitary plumbing in a building.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functions of traps. Also enumerate the types of traps with neat sketch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7:04:00Z</dcterms:modified>
  <cp:revision>189</cp:revision>
  <dc:subject/>
  <dc:title>Reg</dc:title>
</cp:coreProperties>
</file>