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OGRAMMING IN JAVAEE</w:t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A377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Discuss multitier architecture of javaEE.</w:t>
        <w:tab/>
        <w:tab/>
        <w:tab/>
        <w:tab/>
        <w:tab/>
        <w:tab/>
        <w:tab/>
        <w:tab/>
        <w:tab/>
        <w:t xml:space="preserve">      (14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iscuss various client tier presentation models.                                        </w:t>
        <w:tab/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a. </w:t>
        <w:tab/>
        <w:t xml:space="preserve">Discuss the techniques by which a servlet manages the session states. </w:t>
        <w:tab/>
        <w:tab/>
        <w:tab/>
        <w:t xml:space="preserve">      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Write a simple Java Servlet that generates the HTML file.                        </w:t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. </w:t>
        <w:tab/>
        <w:t xml:space="preserve">Explain various JSP tags and programming constructs with appropriate examples.     (12)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Explain cookie management in jsp with programming examples.               </w:t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a. </w:t>
        <w:tab/>
        <w:t xml:space="preserve">Explain the steps involved in creating JDBC application.                 </w:t>
        <w:tab/>
        <w:tab/>
        <w:tab/>
        <w:tab/>
        <w:t xml:space="preserve">      (14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Discuss about various types of JDBC drivers.                                     </w:t>
        <w:tab/>
        <w:tab/>
        <w:tab/>
        <w:tab/>
        <w:t>(6)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a. </w:t>
        <w:tab/>
        <w:t xml:space="preserve">Explain with a java code to establish a connection with a database and to retrieve data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from the database using a database query mechanism. </w:t>
        <w:tab/>
        <w:tab/>
        <w:tab/>
        <w:tab/>
        <w:tab/>
        <w:tab/>
        <w:t xml:space="preserve">      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Illustrate different types of join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Describe various Enterprise Java Beans with its implementation.</w:t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a. </w:t>
        <w:tab/>
        <w:t xml:space="preserve">Discuss the protocols supported by Java Mail API.                  </w:t>
        <w:tab/>
        <w:tab/>
        <w:tab/>
        <w:tab/>
        <w:tab/>
        <w:tab/>
        <w:t>(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Write about the Java Mail Exceptions.                                               </w:t>
        <w:tab/>
        <w:tab/>
        <w:tab/>
        <w:tab/>
        <w:t>(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  <w:tab/>
        <w:t xml:space="preserve">Write a Java code to send an email messages using Java Mail API.                </w:t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What is RMI? Implement a simple RMI System.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a. </w:t>
        <w:tab/>
        <w:t xml:space="preserve">What is meant by JMS? Explain the architecture of JMS.  </w:t>
        <w:tab/>
        <w:tab/>
        <w:tab/>
        <w:tab/>
        <w:tab/>
        <w:tab/>
        <w:tab/>
        <w:t xml:space="preserve"> (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Discuss about the messaging models of JMS.                     </w:t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c. </w:t>
        <w:tab/>
        <w:t>Discuss about JVM security.</w:t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  <Pages>1</Pages>
  <Words>307</Words>
  <Characters>1755</Characters>
  <CharactersWithSpaces>2058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6-17T09:56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