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LINUX ADMINISTRATION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6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>Write notes on history of Linux.</w:t>
        <w:tab/>
        <w:tab/>
        <w:tab/>
        <w:tab/>
        <w:tab/>
        <w:tab/>
        <w:tab/>
        <w:tab/>
        <w:tab/>
        <w:tab/>
        <w:tab/>
        <w:tab/>
        <w:t xml:space="preserve"> 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List the various distributions in Linux system with its advantages and disadvantages.</w:t>
        <w:tab/>
        <w:t xml:space="preserve"> 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As an administrator suggest the rules for choosing a root password.</w:t>
        <w:tab/>
        <w:tab/>
        <w:tab/>
        <w:tab/>
        <w:tab/>
        <w:t xml:space="preserve"> (7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Who is a Super User? Justify the valid operations done by Super User?</w:t>
        <w:tab/>
        <w:tab/>
        <w:tab/>
        <w:tab/>
        <w:t xml:space="preserve"> 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is bootstrapping? Explain the steps involved in boot process.</w:t>
        <w:tab/>
        <w:tab/>
        <w:tab/>
        <w:tab/>
        <w:tab/>
        <w:t xml:space="preserve"> 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hat are the various ways to shut down and reboot a computer?</w:t>
        <w:tab/>
        <w:tab/>
        <w:tab/>
        <w:tab/>
        <w:tab/>
        <w:t xml:space="preserve"> 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Explain the following components of process.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. </w:t>
        <w:tab/>
        <w:t>PID</w:t>
        <w:tab/>
        <w:tab/>
        <w:t>b.</w:t>
        <w:tab/>
        <w:t xml:space="preserve">PPID   </w:t>
        <w:tab/>
        <w:t xml:space="preserve">c. </w:t>
        <w:tab/>
        <w:t xml:space="preserve">UID       </w:t>
        <w:tab/>
        <w:t xml:space="preserve">d. </w:t>
        <w:tab/>
        <w:t>GID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the commands with appropriate flags to show all running process.</w:t>
        <w:tab/>
        <w:tab/>
        <w:tab/>
        <w:t xml:space="preserve"> 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What are all the various process states available? </w:t>
        <w:tab/>
        <w:tab/>
        <w:tab/>
        <w:tab/>
        <w:tab/>
        <w:tab/>
        <w:tab/>
        <w:tab/>
        <w:t xml:space="preserve"> 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new user has joined the organization as an administrator how you will create a new </w:t>
        <w:tab/>
        <w:t xml:space="preserve">user account for him and give the </w:t>
      </w:r>
      <w:r>
        <w:rPr>
          <w:rFonts w:cs="Times New Roman" w:ascii="Times New Roman" w:hAnsi="Times New Roman"/>
          <w:sz w:val="24"/>
          <w:szCs w:val="24"/>
        </w:rPr>
        <w:t>details of the file in which user details are stored?</w:t>
        <w:tab/>
        <w:t xml:space="preserve"> 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about mounting and un mounting a file system. </w:t>
        <w:tab/>
        <w:tab/>
        <w:tab/>
        <w:tab/>
        <w:tab/>
        <w:tab/>
        <w:tab/>
        <w:t xml:space="preserve"> (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escribe clearly about various file attributes and command to view the file attributes.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With a neat diagram explain about disk geometry.</w:t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overview of Disk installation procedure.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rite notes on ext2 and ext3 file system.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Write a note on crontab file format.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ow will you add a new disk and create new partition and make it usable?</w:t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Give the command to manage crontab file. List down the uses of cron.</w:t>
        <w:tab/>
        <w:tab/>
        <w:tab/>
        <w:tab/>
        <w:t>(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How to setup an incremental backup regime with dump?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the archiving programs that move files from one medium to other?</w:t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What is the use of LOGROTATE? 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about syslog Architecture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Explain the steps for building a Linux kernel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rite notes on NFS. Explain about server-side and Client –side NFS.</w:t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following (i) Ping (ii) Traceroute  (iii) netstat (iv) tcpdump</w:t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What are the various command line tools in the NET-SNMP package? </w:t>
        <w:tab/>
        <w:tab/>
        <w:tab/>
        <w:tab/>
        <w:t>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  <Pages>1</Pages>
  <Words>381</Words>
  <Characters>2174</Characters>
  <CharactersWithSpaces>2550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11T06:5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