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WIRELESS NETWORKS</w:t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A325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Elaborate on the evolution of wireless networks.</w:t>
        <w:tab/>
        <w:tab/>
        <w:tab/>
        <w:tab/>
        <w:t xml:space="preserve">                </w:t>
        <w:tab/>
        <w:tab/>
        <w:t xml:space="preserve">      (1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fferentiate Circuit Switching and Packet Switching networks.</w:t>
        <w:tab/>
        <w:tab/>
        <w:t xml:space="preserve">      </w:t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Write in detail about wireless propagation, analog and digital transmission.</w:t>
        <w:tab/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 xml:space="preserve">a. </w:t>
        <w:tab/>
        <w:t xml:space="preserve">Brief about the network architecture of GSM with a neat diagram. </w:t>
        <w:tab/>
        <w:tab/>
        <w:t xml:space="preserve">   </w:t>
        <w:tab/>
        <w:tab/>
        <w:t xml:space="preserve">      (10)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scribe the Advanced Mobile Phone System channels and the list of events when Call </w:t>
        <w:tab/>
        <w:tab/>
        <w:t xml:space="preserve">Handoff takes place.    </w:t>
        <w:tab/>
        <w:tab/>
        <w:tab/>
        <w:tab/>
        <w:tab/>
        <w:tab/>
        <w:tab/>
        <w:tab/>
        <w:t xml:space="preserve">   </w:t>
        <w:tab/>
        <w:tab/>
        <w:tab/>
        <w:tab/>
        <w:tab/>
        <w:t xml:space="preserve">      (10)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 xml:space="preserve">Compare 2G, 3G, 4G cellular systems and its services with a suitable application as example.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a.</w:t>
        <w:tab/>
        <w:t xml:space="preserve">State the benefits of Wireless LAN compared to Wired and brief on the applications of </w:t>
        <w:tab/>
        <w:tab/>
        <w:t>wireless LAN.</w:t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scribe the main characteristics of two types of Wireless local loop techniques.</w:t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a.</w:t>
        <w:tab/>
        <w:t>Brief about the Infrared Physical Layer of Wireless LAN.</w:t>
        <w:tab/>
        <w:tab/>
        <w:tab/>
        <w:t xml:space="preserve">               </w:t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about the requirements to be met by a Wireless LAN.</w:t>
        <w:tab/>
        <w:tab/>
        <w:tab/>
        <w:t xml:space="preserve">    </w:t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Discuss about the fundamental issues and spectrum issues of satellite based mobile telephony               systems.</w:t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>a.</w:t>
        <w:tab/>
        <w:t>Explain about the different layers of the Bluetooth Protocol Stack.</w:t>
        <w:tab/>
        <w:tab/>
        <w:tab/>
        <w:t xml:space="preserve">    </w:t>
        <w:tab/>
        <w:t xml:space="preserve">      (1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iscuss about the Piconets. </w:t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 xml:space="preserve">Write a note on point-to-point tunneling protocol and internet protocol security in VPN.        </w:t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  <Pages>1</Pages>
  <Words>275</Words>
  <Characters>1574</Characters>
  <CharactersWithSpaces>1846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6-11T06:57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