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ETWORK SECURITY</w:t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A321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  <w:tab/>
        <w:t>Define Cryptography. Explain the types of cryptographic functions.</w:t>
        <w:tab/>
        <w:tab/>
        <w:t xml:space="preserve">   </w:t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Explain DES with a neat diagram.</w:t>
        <w:tab/>
        <w:tab/>
        <w:tab/>
        <w:tab/>
        <w:tab/>
        <w:tab/>
        <w:tab/>
        <w:t xml:space="preserve"> </w:t>
        <w:tab/>
        <w:tab/>
        <w:tab/>
        <w:tab/>
        <w:t xml:space="preserve">      (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a. </w:t>
        <w:tab/>
        <w:t>Describe Cipher Block Chaining.</w:t>
        <w:tab/>
        <w:tab/>
        <w:tab/>
        <w:tab/>
        <w:tab/>
        <w:tab/>
        <w:tab/>
        <w:t xml:space="preserve"> </w:t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Explain MD2 Digest with a neat diagram.</w:t>
        <w:tab/>
        <w:tab/>
        <w:tab/>
        <w:tab/>
        <w:tab/>
        <w:tab/>
        <w:t xml:space="preserve"> </w:t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With a neat sketch explain Hash based Message Authentication Code.</w:t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Explain in detail about the Diffie Hellman algorithm with suitable example.</w:t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 xml:space="preserve">a. </w:t>
        <w:tab/>
        <w:t xml:space="preserve">What are the different types of digital signatures? </w:t>
        <w:tab/>
        <w:tab/>
        <w:tab/>
        <w:tab/>
        <w:tab/>
        <w:t xml:space="preserve">    </w:t>
        <w:tab/>
        <w:tab/>
        <w:tab/>
        <w:t xml:space="preserve"> 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Explain Digital Signature Standard and describe the verification phase in detail.</w:t>
        <w:tab/>
        <w:t xml:space="preserve">      (1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Explain in detail about the authentication system.</w:t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</w:t>
        <w:tab/>
        <w:t>Explain with a neat sketch about tickets, ticket granting and the authentication dialogue in        Kerberos V4.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a.</w:t>
        <w:tab/>
        <w:t xml:space="preserve">Explain the Security Services for Electronic Mail. </w:t>
        <w:tab/>
        <w:tab/>
        <w:tab/>
        <w:t xml:space="preserve">               </w:t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the following</w:t>
        <w:tab/>
        <w:t>:</w:t>
        <w:tab/>
        <w:t xml:space="preserve">                                      </w:t>
        <w:tab/>
        <w:tab/>
        <w:tab/>
        <w:t xml:space="preserve">   </w:t>
        <w:tab/>
        <w:tab/>
        <w:tab/>
        <w:tab/>
        <w:t xml:space="preserve">      (10)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Packet Filter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>ii.</w:t>
        <w:tab/>
        <w:t>Denial of Servic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 xml:space="preserve">a. </w:t>
        <w:tab/>
        <w:t>Discuss about Intrusion detection.</w:t>
        <w:tab/>
        <w:tab/>
        <w:tab/>
        <w:tab/>
        <w:tab/>
        <w:tab/>
        <w:tab/>
        <w:t xml:space="preserve">   </w:t>
        <w:tab/>
        <w:tab/>
        <w:tab/>
        <w:tab/>
        <w:t xml:space="preserve">      (10)                                            </w:t>
        <w:tab/>
        <w:t xml:space="preserve">b. </w:t>
        <w:tab/>
        <w:t>Write short notes on password management.</w:t>
        <w:tab/>
        <w:t xml:space="preserve">                                                   </w:t>
        <w:tab/>
        <w:t xml:space="preserve">      (10)</w:t>
      </w:r>
    </w:p>
    <w:p>
      <w:pPr>
        <w:pStyle w:val="Normal"/>
        <w:rPr>
          <w:b/>
          <w:b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</w:t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  <Pages>1</Pages>
  <Words>257</Words>
  <Characters>1471</Characters>
  <CharactersWithSpaces>1725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6-10T09:31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