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LINICAL DATA MANAGEMENT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40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"/>
        </w:rPr>
      </w:pPr>
      <w:r>
        <w:rPr>
          <w:b/>
          <w:bCs/>
          <w:sz w:val="28"/>
          <w:szCs w:val="28"/>
          <w:u w:val="single"/>
          <w:lang w:val="en"/>
        </w:rPr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1.</w:t>
        <w:tab/>
        <w:t>Define the term clinical trial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2.</w:t>
        <w:tab/>
        <w:t>Name a few companies that function as CRO’s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3.</w:t>
        <w:tab/>
        <w:t>Mention common names for a Data Management Plan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4.</w:t>
        <w:tab/>
        <w:t>Cite a few examples that impact data processing in a CRF.</w:t>
      </w:r>
    </w:p>
    <w:p>
      <w:pPr>
        <w:pStyle w:val="Normal"/>
        <w:jc w:val="both"/>
        <w:rPr/>
      </w:pPr>
      <w:r>
        <w:rPr>
          <w:lang w:val="en"/>
        </w:rPr>
        <w:t>5.    Signify aspects that are to be considered while designing a clinical database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6.</w:t>
        <w:tab/>
        <w:t>Mention the types of clinical trials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7.</w:t>
        <w:tab/>
        <w:t>How long does a Pre-Clinical phase take?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8.</w:t>
        <w:tab/>
        <w:t>Mention the meaning for the term ‘trace’ in a Data Entry column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9.</w:t>
        <w:tab/>
        <w:t xml:space="preserve">Name atleast one agency responsible for regulating Pharmaceutics in the market. 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10.</w:t>
        <w:tab/>
        <w:t>What does the term SOP stand f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lang w:val="en"/>
        </w:rPr>
        <w:t>11.</w:t>
      </w:r>
      <w:r>
        <w:rPr>
          <w:b/>
          <w:bCs/>
          <w:lang w:val="en"/>
        </w:rPr>
        <w:t xml:space="preserve"> </w:t>
        <w:tab/>
      </w:r>
      <w:r>
        <w:rPr>
          <w:lang w:val="en"/>
        </w:rPr>
        <w:t>What are the properties of a drug?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12. </w:t>
        <w:tab/>
        <w:t>Explain the components of a DMP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13.</w:t>
        <w:tab/>
        <w:t>Describe the role of Quality Assurance in Data Management Plan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14. </w:t>
        <w:tab/>
        <w:t>Define a “CRF Module”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15. </w:t>
        <w:tab/>
        <w:t>Describe the types of dates in a CRF.</w:t>
      </w:r>
    </w:p>
    <w:p>
      <w:pPr>
        <w:pStyle w:val="Normal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16.</w:t>
        <w:tab/>
        <w:t xml:space="preserve">Describe the process of Clinical Trials for a drug/device. 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17.</w:t>
        <w:tab/>
        <w:t>Discuss the roles and responsibilities of a CDM team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18. </w:t>
        <w:tab/>
        <w:t xml:space="preserve">Explain the elements of a Data Management Process. 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19. </w:t>
        <w:tab/>
        <w:t>Describe a.</w:t>
        <w:tab/>
        <w:t xml:space="preserve">Analog Scales, Diagrams. </w:t>
        <w:tab/>
        <w:tab/>
        <w:tab/>
        <w:tab/>
        <w:tab/>
        <w:tab/>
        <w:tab/>
        <w:tab/>
        <w:tab/>
        <w:tab/>
        <w:tab/>
        <w:tab/>
        <w:t xml:space="preserve">  (10) </w:t>
      </w:r>
    </w:p>
    <w:p>
      <w:pPr>
        <w:pStyle w:val="Normal"/>
        <w:ind w:left="864" w:firstLine="432"/>
        <w:jc w:val="both"/>
        <w:rPr/>
      </w:pPr>
      <w:r>
        <w:rPr>
          <w:lang w:val="en"/>
        </w:rPr>
        <w:t>b.</w:t>
        <w:tab/>
        <w:t xml:space="preserve">Log Forms and Questionnaires in a   CRF. </w:t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20.</w:t>
        <w:tab/>
        <w:t xml:space="preserve">Describe clinical database designing with examples. 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ind w:left="432" w:hanging="432"/>
        <w:jc w:val="both"/>
        <w:rPr>
          <w:lang w:val="en"/>
        </w:rPr>
      </w:pPr>
      <w:r>
        <w:rPr>
          <w:lang w:val="en"/>
        </w:rPr>
        <w:t>21.</w:t>
        <w:tab/>
        <w:t>a.</w:t>
        <w:tab/>
        <w:t xml:space="preserve">Describe the challenges in clinical database designing. </w:t>
        <w:tab/>
        <w:tab/>
        <w:tab/>
        <w:tab/>
        <w:tab/>
        <w:tab/>
        <w:tab/>
        <w:t xml:space="preserve">    (5) </w:t>
      </w:r>
    </w:p>
    <w:p>
      <w:pPr>
        <w:pStyle w:val="Normal"/>
        <w:ind w:left="432" w:hanging="0"/>
        <w:jc w:val="both"/>
        <w:rPr>
          <w:lang w:val="en"/>
        </w:rPr>
      </w:pPr>
      <w:r>
        <w:rPr>
          <w:lang w:val="en"/>
        </w:rPr>
        <w:t>b.</w:t>
        <w:tab/>
        <w:t xml:space="preserve">Discuss the various high impact fields that occur in a database. </w:t>
        <w:tab/>
        <w:tab/>
        <w:tab/>
        <w:tab/>
        <w:tab/>
        <w:t xml:space="preserve">  (10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22.</w:t>
        <w:tab/>
        <w:t xml:space="preserve">Illustrate the importance of having SOP’s for CRF design in a Clinical Management scenario.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(OR)</w:t>
      </w:r>
    </w:p>
    <w:p>
      <w:pPr>
        <w:pStyle w:val="Normal"/>
        <w:ind w:left="432" w:hanging="432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lang w:val="en"/>
        </w:rPr>
        <w:t>23.</w:t>
        <w:tab/>
        <w:t xml:space="preserve">Design a Case Report Form to test the Anti-diabetic compound Glimipiride for 100 test subjects. 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24.  Discuss the importance of SAE’s during Clinical trials. 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(OR)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 xml:space="preserve">25.  Describe the importance of Pharmacovigilance and the need to check drug safety. </w:t>
      </w:r>
    </w:p>
    <w:p>
      <w:pPr>
        <w:pStyle w:val="Normal"/>
        <w:rPr>
          <w:bCs/>
          <w:sz w:val="16"/>
          <w:szCs w:val="16"/>
          <w:lang w:val="en"/>
        </w:rPr>
      </w:pPr>
      <w:r>
        <w:rPr>
          <w:bCs/>
          <w:sz w:val="16"/>
          <w:szCs w:val="16"/>
          <w:lang w:val="en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6:37:00Z</dcterms:modified>
  <cp:revision>193</cp:revision>
  <dc:subject/>
  <dc:title>Reg</dc:title>
</cp:coreProperties>
</file>