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HERMAL ENGINEER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0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Heading4"/>
        <w:rPr>
          <w:i/>
          <w:i/>
          <w:sz w:val="26"/>
          <w:szCs w:val="28"/>
          <w:u w:val="none"/>
        </w:rPr>
      </w:pPr>
      <w:r>
        <w:rPr>
          <w:i/>
          <w:sz w:val="26"/>
          <w:szCs w:val="28"/>
          <w:u w:val="none"/>
        </w:rPr>
        <w:t>(Use of standard steam Tables, Refrigeration charts and Mollier diagram are permitted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1.</w:t>
        <w:tab/>
        <w:t>State Boyle’s law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2.</w:t>
        <w:tab/>
        <w:t>Define law of corresponding states.</w:t>
      </w:r>
    </w:p>
    <w:p>
      <w:pPr>
        <w:pStyle w:val="Normal"/>
        <w:ind w:left="432" w:hanging="432"/>
        <w:jc w:val="both"/>
        <w:rPr/>
      </w:pPr>
      <w:r>
        <w:rPr>
          <w:rStyle w:val="StrongEmphasis"/>
          <w:b w:val="false"/>
          <w:bCs w:val="false"/>
        </w:rPr>
        <w:t>3.</w:t>
        <w:tab/>
        <w:t xml:space="preserve">In a ____________ nozzle, the cross-section first tapers to a smaller section and then diverges to a large diameter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4.</w:t>
        <w:tab/>
        <w:t>Write the classification of steam turbines according to the direction of steam flow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5.</w:t>
        <w:tab/>
        <w:t>Write the 4 processes in a Carnot cycle.</w:t>
      </w:r>
    </w:p>
    <w:p>
      <w:pPr>
        <w:pStyle w:val="Normal"/>
        <w:ind w:left="432" w:hanging="432"/>
        <w:jc w:val="both"/>
        <w:rPr/>
      </w:pPr>
      <w:r>
        <w:rPr>
          <w:rStyle w:val="StrongEmphasis"/>
          <w:b w:val="false"/>
          <w:bCs w:val="false"/>
        </w:rPr>
        <w:t>6.</w:t>
        <w:tab/>
        <w:t>_____________ is one of the favorable fluids used as working medium in a binary vapour cycle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7.</w:t>
        <w:tab/>
        <w:t xml:space="preserve">Presence of Sulphur is considered desirable. True or False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8.</w:t>
        <w:tab/>
        <w:t>Define lower calorific value of a fuel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9.</w:t>
        <w:tab/>
        <w:t>Define COP of a refrigeration system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10.</w:t>
        <w:tab/>
        <w:t xml:space="preserve">Define draft in an air-conditioning system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a p-V-T diagram of ideal gas and name the regions.</w:t>
      </w:r>
    </w:p>
    <w:p>
      <w:pPr>
        <w:pStyle w:val="Normal"/>
        <w:jc w:val="both"/>
        <w:rPr/>
      </w:pPr>
      <w:r>
        <w:rPr/>
        <w:t>12.</w:t>
        <w:tab/>
        <w:t>State the reasons for the reduction in velocity in a steam nozzle.</w:t>
      </w:r>
    </w:p>
    <w:p>
      <w:pPr>
        <w:pStyle w:val="Normal"/>
        <w:jc w:val="both"/>
        <w:rPr/>
      </w:pPr>
      <w:r>
        <w:rPr/>
        <w:t>13.</w:t>
        <w:tab/>
        <w:t>State 3 methods used for improving the efficiency of Rankine cycle.</w:t>
      </w:r>
    </w:p>
    <w:p>
      <w:pPr>
        <w:pStyle w:val="Normal"/>
        <w:jc w:val="both"/>
        <w:rPr/>
      </w:pPr>
      <w:r>
        <w:rPr/>
        <w:t>14.</w:t>
        <w:tab/>
        <w:t>Write Dulong’s formula for calculation of calorific value.</w:t>
      </w:r>
    </w:p>
    <w:p>
      <w:pPr>
        <w:pStyle w:val="Normal"/>
        <w:jc w:val="both"/>
        <w:rPr>
          <w:bCs/>
        </w:rPr>
      </w:pPr>
      <w:r>
        <w:rPr/>
        <w:t>15.</w:t>
        <w:tab/>
        <w:t>State the merits and demerits of air refrigeration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1 kg of air at a pressure of 8 bar and a temperature of 100</w:t>
      </w:r>
      <w:r>
        <w:rPr>
          <w:rFonts w:eastAsia="Symbol" w:cs="Symbol" w:ascii="Symbol" w:hAnsi="Symbol"/>
        </w:rPr>
        <w:t></w:t>
      </w:r>
      <w:r>
        <w:rPr/>
        <w:t>C undergoes a reversible polytropic process following the law pv</w:t>
      </w:r>
      <w:r>
        <w:rPr>
          <w:vertAlign w:val="superscript"/>
        </w:rPr>
        <w:t>1.2</w:t>
      </w:r>
      <w:r>
        <w:rPr/>
        <w:t>=constant. If the final pressure is 1.8 bar, determine a) final specific volume b) final temperature and c) increase in entropy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Assume R = 0.287 kJ/kg K and </w:t>
      </w:r>
      <w:r>
        <w:rPr>
          <w:rFonts w:eastAsia="Symbol" w:cs="Symbol" w:ascii="Symbol" w:hAnsi="Symbol"/>
        </w:rPr>
        <w:t></w:t>
      </w:r>
      <w:r>
        <w:rPr/>
        <w:t xml:space="preserve"> = 1.4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process of adiabatic mixing of perfect gases with a sketch and derive the expression for the temperature of a mix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ry saturated steam enters a steam nozzle at a pressure of 15 bar and is discharged at a pressure of 2.0 bar. If the dryness fraction of the discharge steam is 0.96, what will be the final velocity of the steam ? Neglect the initial velocity of steam. If 10% of the heat drop is lost in friction, find the percentage reduction in the final veloc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variation of pressure and velocity of steam in a velocity compounded steam turbine with a sketch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n engine of 250 mm bore and 375 mm stroke works on Otto cycle. The clearance volume is 0.00263 m</w:t>
      </w:r>
      <w:r>
        <w:rPr>
          <w:vertAlign w:val="superscript"/>
        </w:rPr>
        <w:t>3</w:t>
      </w:r>
      <w:r>
        <w:rPr/>
        <w:t>. The initial pressure and temperature are 1 bar and 50</w:t>
      </w:r>
      <w:r>
        <w:rPr>
          <w:rFonts w:eastAsia="Symbol" w:cs="Symbol" w:ascii="Symbol" w:hAnsi="Symbol"/>
        </w:rPr>
        <w:t></w:t>
      </w:r>
      <w:r>
        <w:rPr/>
        <w:t>C. If the maximum pressure is limited to 25 bar, find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Air standard efficiency.</w:t>
      </w:r>
    </w:p>
    <w:p>
      <w:pPr>
        <w:pStyle w:val="Normal"/>
        <w:ind w:firstLine="432"/>
        <w:jc w:val="both"/>
        <w:rPr/>
      </w:pPr>
      <w:r>
        <w:rPr/>
        <w:t>b.</w:t>
        <w:tab/>
        <w:t>Mean effective pressure of the cycle. Assume ideal condi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working of a reheat cycle with a line diagram and T-S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ith a neat sketch explain the working principle of Orsat apparatus used for flue-gas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the determination of calorific value of a fuel using Bomb calorimeter with a neat sketch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Explain the principle and working of a vapour absorption refrigeration system with a line diagram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Briefly explain the various arrangements of supply duct and air distribution in Air-conditioning system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10:17:00Z</dcterms:modified>
  <cp:revision>191</cp:revision>
  <dc:subject/>
  <dc:title>Reg</dc:title>
</cp:coreProperties>
</file>