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LEX ANALYSIS, STATISTICS AND Z-TRANSFOR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8/12MA205/MA246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f(z) is an analytic function with constant modules, then f(z) should be _______.</w:t>
      </w:r>
    </w:p>
    <w:p>
      <w:pPr>
        <w:pStyle w:val="Normal"/>
        <w:jc w:val="both"/>
        <w:rPr/>
      </w:pPr>
      <w:r>
        <w:rPr/>
        <w:t>2.</w:t>
        <w:tab/>
        <w:t xml:space="preserve">Find the fixed poi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/>
        <w:t>3.</w:t>
        <w:tab/>
        <w:t>State Cauchy fundamental theorem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>
          <w:bCs/>
        </w:rPr>
        <w:t>4.</w:t>
        <w:tab/>
        <w:t xml:space="preserve">Exp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bCs/>
        </w:rPr>
        <w:t>at z = 0 as a Taylor series.</w:t>
      </w:r>
    </w:p>
    <w:p>
      <w:pPr>
        <w:pStyle w:val="Normal"/>
        <w:jc w:val="both"/>
        <w:rPr/>
      </w:pPr>
      <w:r>
        <w:rPr>
          <w:bCs/>
        </w:rPr>
        <w:t>5.</w:t>
        <w:tab/>
        <w:t>Mean of the Poisson distribution is __________.</w:t>
      </w:r>
    </w:p>
    <w:p>
      <w:pPr>
        <w:pStyle w:val="Normal"/>
        <w:jc w:val="both"/>
        <w:rPr/>
      </w:pPr>
      <w:r>
        <w:rPr/>
        <w:t>6.</w:t>
        <w:tab/>
        <w:t>The regression line of y on x is_________.</w:t>
      </w:r>
    </w:p>
    <w:p>
      <w:pPr>
        <w:pStyle w:val="Normal"/>
        <w:jc w:val="both"/>
        <w:rPr/>
      </w:pPr>
      <w:r>
        <w:rPr/>
        <w:t>7.</w:t>
        <w:tab/>
        <w:t>Critical value for two tailed test with 5 % level of significance is_________.</w:t>
      </w:r>
    </w:p>
    <w:p>
      <w:pPr>
        <w:pStyle w:val="Normal"/>
        <w:jc w:val="both"/>
        <w:rPr/>
      </w:pPr>
      <w:r>
        <w:rPr>
          <w:bCs/>
        </w:rPr>
        <w:t>8.</w:t>
        <w:tab/>
        <w:t xml:space="preserve">In F – tes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Cs/>
        </w:rPr>
        <w:t xml:space="preserve">whether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</w:rPr>
        <w:t xml:space="preserve">(or)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</w:rPr>
        <w:t>is greater?</w:t>
      </w:r>
    </w:p>
    <w:p>
      <w:pPr>
        <w:pStyle w:val="Normal"/>
        <w:jc w:val="both"/>
        <w:rPr/>
      </w:pPr>
      <w:r>
        <w:rPr>
          <w:bCs/>
          <w:iCs/>
        </w:rPr>
        <w:t>9.</w:t>
        <w:tab/>
        <w:t>Find Z(</w:t>
      </w:r>
      <w:r>
        <w:rPr/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730824918" r:id="rId2"/>
        </w:object>
      </w:r>
      <w:r>
        <w:rPr>
          <w:bCs/>
          <w:iCs/>
        </w:rPr>
        <w:t xml:space="preserve"> ).</w:t>
      </w:r>
    </w:p>
    <w:p>
      <w:pPr>
        <w:pStyle w:val="Normal"/>
        <w:jc w:val="both"/>
        <w:rPr/>
      </w:pPr>
      <w:r>
        <w:rPr/>
        <w:t>10.</w:t>
        <w:tab/>
        <w:t>State the convolution property of z –transfor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a and b if f(z) = (x + ay) + i (bx + cy) is analytic.</w:t>
      </w:r>
    </w:p>
    <w:p>
      <w:pPr>
        <w:pStyle w:val="Normal"/>
        <w:jc w:val="both"/>
        <w:rPr/>
      </w:pPr>
      <w:r>
        <w:rPr/>
        <w:t>12.</w:t>
        <w:tab/>
        <w:t>Find the residues of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machine manufacturing screws is known to produce 5% defective.  In a random sample of 15 screws, what is the probability that exactly 3 defectives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In a city, a sample of 500 people, 280 are tea drinkers and the rest are coffee drinkers. Can we assume that both coffee and tea are equally popular in this city at 5% level of significance?</w:t>
      </w:r>
    </w:p>
    <w:p>
      <w:pPr>
        <w:pStyle w:val="Normal"/>
        <w:jc w:val="both"/>
        <w:rPr>
          <w:u w:val="single"/>
        </w:rPr>
      </w:pPr>
      <w:r>
        <w:rPr/>
        <w:t>15.</w:t>
        <w:tab/>
        <w:t>Find Z (</w:t>
      </w:r>
      <w:r>
        <w:rPr/>
        <w:object w:dxaOrig="47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5.7pt" filled="f" o:ole="">
            <v:imagedata r:id="rId5" o:title=""/>
          </v:shape>
          <o:OLEObject Type="Embed" ProgID="" ShapeID="ole_rId4" DrawAspect="Content" ObjectID="_139764322" r:id="rId4"/>
        </w:object>
      </w:r>
      <w:r>
        <w:rPr/>
        <w:t>)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Show that w = log z is an analytic in the complex plane except at the origin and that its </w:t>
        <w:tab/>
        <w:t xml:space="preserve">derivativ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btain the bilinear transformation which maps the points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z = 1, i, 0 into the points w = 1,  i, -1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Find the image of the circle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in the complex plane under the mapp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  <w:tab/>
        <w:t xml:space="preserve">  </w:t>
      </w:r>
    </w:p>
    <w:p>
      <w:pPr>
        <w:pStyle w:val="Normal"/>
        <w:ind w:left="9072" w:hanging="0"/>
        <w:jc w:val="both"/>
        <w:rPr/>
      </w:pPr>
      <w:r>
        <w:rPr/>
        <w:t xml:space="preserve">   </w:t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If f(z) = u + iv is analytic, then find f(z) and v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  <w:tab/>
        <w:tab/>
        <w:tab/>
        <w:tab/>
        <w:t xml:space="preserve">  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   where c is the circle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Laurent’s series expansion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in powers of (z+1) for the range </w:t>
      </w:r>
    </w:p>
    <w:p>
      <w:pPr>
        <w:pStyle w:val="Normal"/>
        <w:ind w:left="432" w:firstLine="432"/>
        <w:jc w:val="both"/>
        <w:rPr/>
      </w:pPr>
      <w:r>
        <w:rPr/>
        <w:t xml:space="preserve">0 </w:t>
      </w:r>
      <w:r>
        <w:rPr>
          <w:i/>
        </w:rPr>
        <w:t xml:space="preserve">&lt; | z + </w:t>
      </w:r>
      <w:r>
        <w:rPr/>
        <w:t>1</w:t>
      </w:r>
      <w:r>
        <w:rPr>
          <w:i/>
        </w:rPr>
        <w:t>| &lt; 2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bCs/>
        </w:rPr>
        <w:t>Prove that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valuate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Cs/>
        </w:rPr>
        <w:t xml:space="preserve"> where C is the circle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</w:rPr>
        <w:t>.</w:t>
      </w:r>
      <w:r>
        <w:rPr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/>
        </w:rPr>
        <w:t>20.</w:t>
        <w:tab/>
        <w:t>a.</w:t>
        <w:tab/>
      </w:r>
      <w:r>
        <w:rPr>
          <w:b/>
          <w:bCs/>
        </w:rPr>
        <w:t xml:space="preserve">From the following data, find  (i) the two regression lines   (ii) The co-efficient of </w:t>
        <w:tab/>
        <w:t xml:space="preserve">correlation between the marks in Economics &amp; Statistics   (iii) The most likely marks in </w:t>
        <w:tab/>
        <w:t>Statistics when marks in Economics are 30.</w:t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14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co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at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</w:t>
      </w:r>
      <w:r>
        <w:rPr/>
        <w:t>(8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Find the coefficient of rank correlation from the following data.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5"/>
        <w:gridCol w:w="578"/>
        <w:gridCol w:w="631"/>
        <w:gridCol w:w="654"/>
        <w:gridCol w:w="540"/>
        <w:gridCol w:w="540"/>
        <w:gridCol w:w="630"/>
      </w:tblGrid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 in 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1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 in y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Fit a Poisson distribution to the following data and calculate the theoretical frequencies.</w:t>
        <w:tab/>
      </w:r>
    </w:p>
    <w:tbl>
      <w:tblPr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6"/>
        <w:gridCol w:w="746"/>
        <w:gridCol w:w="746"/>
        <w:gridCol w:w="746"/>
      </w:tblGrid>
      <w:tr>
        <w:trPr>
          <w:trHeight w:val="2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 </w:t>
      </w:r>
      <w:r>
        <w:rPr/>
        <w:t>(7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 xml:space="preserve">X is normally distributed and the mean of X is 12 and S.D is 4. Find the probability of   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(i) X  ≥ 20        (ii)  X  ≤  20 </w:t>
        <w:tab/>
        <w:tab/>
        <w:t xml:space="preserve">(iii)  0 ≤ X ≤ 12. </w:t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</w:r>
      <w:r>
        <w:rPr>
          <w:bCs/>
        </w:rPr>
        <w:t xml:space="preserve">A buyer of electric bulbs purchases 400 bulbs; 200 bulbs of each brand.  Upon testing </w:t>
        <w:tab/>
        <w:t xml:space="preserve">these bulbs he found that A has an average of 1225 hours with a standard deviation of 42 </w:t>
        <w:tab/>
        <w:t xml:space="preserve">hours where as brand B had a mean life of 1265 hours with standard deviation of 60 hours.  </w:t>
        <w:tab/>
        <w:t>Can the buyer be certain that brand B is superior than brand A in equality?</w:t>
      </w:r>
      <w:r>
        <w:rPr/>
        <w:tab/>
        <w:tab/>
        <w:tab/>
        <w:t xml:space="preserve">    (7)</w:t>
      </w:r>
    </w:p>
    <w:p>
      <w:pPr>
        <w:pStyle w:val="Normal"/>
        <w:ind w:left="432" w:hanging="0"/>
        <w:jc w:val="both"/>
        <w:rPr>
          <w:bCs/>
        </w:rPr>
      </w:pPr>
      <w:r>
        <w:rPr>
          <w:bCs/>
        </w:rPr>
        <w:t>b.</w:t>
        <w:tab/>
        <w:t xml:space="preserve">Two horses A and B were tested according to time (in seconds) to run on a particular track </w:t>
        <w:tab/>
        <w:t xml:space="preserve">with the following results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522"/>
        <w:gridCol w:w="607"/>
        <w:gridCol w:w="607"/>
        <w:gridCol w:w="607"/>
        <w:gridCol w:w="607"/>
        <w:gridCol w:w="607"/>
        <w:gridCol w:w="607"/>
      </w:tblGrid>
      <w:tr>
        <w:trPr>
          <w:trHeight w:val="38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rse  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rse  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left="864" w:hanging="0"/>
        <w:jc w:val="both"/>
        <w:rPr/>
      </w:pPr>
      <w:r>
        <w:rPr>
          <w:bCs/>
        </w:rPr>
        <w:t>From the above data report, whether or not you can discriminate between the mean times of two horses. Test at 5 % level.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</w:r>
      <w:r>
        <w:rPr>
          <w:bCs/>
        </w:rPr>
        <w:t xml:space="preserve">The data given below are the qualities of ten items produced by two processes A and B. </w:t>
        <w:tab/>
        <w:t>Test whether the variability of quality may be taken to be the same for the two processes.</w:t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24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cess 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cess 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 The theory predicts the proportion of beans in the four groups A, B, C and D should be 9:3:3:1.  In an experiment among 1600 beans, the numbers in the four groups were 882, 313, 287 and 118.  Does the experimental result support the theory?</w:t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Using residues, find the inverse z –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</w:t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n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10:13:00Z</dcterms:modified>
  <cp:revision>190</cp:revision>
  <dc:subject/>
  <dc:title>Reg</dc:title>
</cp:coreProperties>
</file>