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UPRA-MOLECULAR CHEMISTRY</w:t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NT304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cuss “the Cambridge structural database”</w:t>
        <w:tab/>
        <w:tab/>
        <w:tab/>
        <w:tab/>
        <w:tab/>
        <w:tab/>
        <w:tab/>
        <w:tab/>
        <w:t xml:space="preserve">      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rite notes on Metal Organic Frameworks?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Explain Co-operativity.</w:t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Chelate effect in Supramolecular Chemistry.</w:t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scuss the Lock and Key Principle and its drawback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ith a neat sketch, explain the high dilution method of synthesizing a macrocyc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Write short notes on the following</w:t>
        <w:tab/>
        <w:tab/>
        <w:tab/>
        <w:tab/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i.</w:t>
        <w:tab/>
        <w:t>Supramolecular interactions.</w:t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. </w:t>
        <w:tab/>
        <w:t>Anion binding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role of Lewis acid receptors in Supramolecular Chemistry.</w:t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hat are the different methods of synthesizing rotaxanes? Explain with a pictorial diagram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rite notes on Racks, ladders and grid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scuss the structure and composition of Zeolit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rite in detail about the structure and function of Clatharate hydrates.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</Pages>
  <Words>207</Words>
  <Characters>1180</Characters>
  <CharactersWithSpaces>1385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6T06:3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