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 June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LECULAR PHYSIOLOGY</w:t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0MB326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scuss the following   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Endocrine secre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Exocrine secre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>(5) c.</w:t>
        <w:tab/>
        <w:t>Animal tissue culture and its applications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2.</w:t>
        <w:tab/>
        <w:t>a.</w:t>
        <w:tab/>
        <w:t xml:space="preserve">Write notes on excitation and contraction of muscles. 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.</w:t>
        <w:tab/>
        <w:t>Explain shortly about the organization of proteins and its role on contraction.</w:t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Give a brief account on the following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Electrophysiology of heart.</w:t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Measurement of hypo and hyper tension</w:t>
        <w:tab/>
        <w:t>.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c.</w:t>
        <w:tab/>
        <w:t>Circul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4)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Explain in detail about Buffer systems of body fluids and their rol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 xml:space="preserve">Describe in detail about abnormal electrolyte composition of blood with reference to metabolic acidosis and alkalosi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Elucidate about the role of neurotransmitters and cyclic AMP in nervous system signaling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Discuss in detail about the following:</w:t>
        <w:tab/>
        <w:tab/>
        <w:tab/>
        <w:tab/>
        <w:tab/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States of brain waves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Epileps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Blood brain barrier.</w:t>
        <w:tab/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a. </w:t>
        <w:tab/>
        <w:t>Outline the organization of Bone-Matrix.</w:t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  <w:tab/>
        <w:t>Write in detail about the markers of bone metabolism.</w:t>
        <w:tab/>
        <w:tab/>
        <w:tab/>
        <w:tab/>
        <w:tab/>
        <w:tab/>
        <w:tab/>
        <w:t>(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c. </w:t>
        <w:tab/>
        <w:t>How the collagens are synthesized?</w:t>
        <w:tab/>
        <w:tab/>
        <w:tab/>
        <w:tab/>
        <w:tab/>
        <w:tab/>
        <w:tab/>
        <w:tab/>
        <w:tab/>
        <w:tab/>
        <w:tab/>
        <w:tab/>
        <w:t xml:space="preserve">(5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Map the interrelationship of vitamin D and parathyroid hormone in calcium homeostasis with reference to Calcitonin.</w:t>
        <w:tab/>
        <w:tab/>
        <w:tab/>
        <w:tab/>
        <w:tab/>
        <w:tab/>
        <w:tab/>
      </w:r>
      <w:bookmarkStart w:id="0" w:name="_GoBack"/>
      <w:bookmarkEnd w:id="0"/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Pages>1</Pages>
  <Words>271</Words>
  <Characters>1546</Characters>
  <CharactersWithSpaces>1814</CharactersWithSpaces>
  <Paragraphs>3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6-16T09:12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