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ementary Examination – June 2016 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MOLECULAR BIOTECHNOLOGY</w:t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0MB325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 DNA replication involved in Prokaryotes  with necessary diagram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rite in detail about the types of Restriction endonucleases with exampl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escribe in detail about PUC 18, PUC 19 and M13 Vectors and its application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a.</w:t>
        <w:tab/>
        <w:t>Discuss Site Directed Mutagenesis  with examples.</w:t>
        <w:tab/>
        <w:tab/>
        <w:tab/>
        <w:tab/>
        <w:tab/>
        <w:tab/>
        <w:tab/>
        <w:t xml:space="preserve">      (1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</w:t>
        <w:tab/>
        <w:t>What is Random Mutagenesis? Discuss in detail.</w:t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Explain  Southern Hybridization technique and its applications using FIS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escribe in detail about the production and Application of Monoclonal Antibodies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hat is meant by polymerase chain reaction? Discuss the process involved  in detail and  write its application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a.</w:t>
        <w:tab/>
        <w:t>Discuss Homologous recombination and its use  in gene knock out.</w:t>
        <w:tab/>
        <w:tab/>
        <w:tab/>
        <w:tab/>
        <w:t xml:space="preserve">      (10)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Write in detail about Transgenic Animals and its importance. </w:t>
        <w:tab/>
        <w:tab/>
        <w:tab/>
        <w:tab/>
        <w:tab/>
        <w:t xml:space="preserve">      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Discuss Gene therapy in detail and write the ethical issues in rDNA technolog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</Pages>
  <Words>206</Words>
  <Characters>1180</Characters>
  <CharactersWithSpaces>1384</CharactersWithSpaces>
  <Paragraphs>2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Administrator</cp:lastModifiedBy>
  <dcterms:modified xsi:type="dcterms:W3CDTF">2016-06-17T09:20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