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AND DISCOURSE PATTERN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0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should be the text of a Thesis, as mentioned by Joseph Gibaldi, in the Sixth Edition of </w:t>
      </w:r>
      <w:r>
        <w:rPr>
          <w:rFonts w:cs="Times New Roman" w:ascii="Times New Roman" w:hAnsi="Times New Roman"/>
          <w:i/>
          <w:sz w:val="24"/>
          <w:szCs w:val="24"/>
        </w:rPr>
        <w:t>MLA Handbook for Writers of Research Paper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List out the latest Research theories in Literature .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types of research?  Give a brief account on each of the types of resear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What are the procedures of data collection?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will the data be analyzed and what are the tools of analysis? </w:t>
        <w:tab/>
        <w:tab/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is the structure of a thesis? </w:t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modes of writing a thesis? </w:t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How are spelling and punctuation to be in a thesis, as mentioned in the mechanics of </w:t>
        <w:tab/>
        <w:t xml:space="preserve">writing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inference and finding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How do diction, sentence and paragraph play a vital role for effective writing?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an account of note taking on cards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What are the sources of information for a thesis?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works cited or bibliography are prepared?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State the difference between perception and perspective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llustrate place and function in thesis writing. </w:t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What are style and discourse referred to? Give some examples.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context in a thesis writing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291</Words>
  <Characters>1659</Characters>
  <CharactersWithSpaces>194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6-04-30T10:48:00Z</cp:lastPrinted>
  <dcterms:modified xsi:type="dcterms:W3CDTF">2016-04-30T10:4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