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FORMATION THEORY AND CODING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90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efine entropy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fine uncertainty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is companding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the other name for 1 bit modulator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fine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m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is systematic code word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and JPE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y image compression techniques are required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predictive coding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What is the need for video coding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An analog signal is bandlimited to B Hz, sampled at the Nyquist rate, and the samples are quantized into 4 levels. The quantization levels Q1, Q2, Q3 and Q4 (messages) are assumed independent and occur with probabilities p1=p4=1/8 and p2=p3=3/8. Find the information rate of the source.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rite short notes on Vocoders.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State the properties of cyclic codes.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rite short notes on graphics interchange format.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short notes on video compression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State and prove the properties of entropy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Consider a discrete memory less source with seven possible symbols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= 1,2,…..7 and the corresponding probabilities P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=0.37, P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0.33, P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0.16, P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=0.07, P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)=0.04, P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=0.02 and P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)=0.01.  Determine the code word,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and efficiency of the code using Huffman coding schemes.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With a suitable block diagram and wave forms comprehend on Delta modulation. Enlist its advantages and disadvantages too.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With a suitable block diagram and wave forms comprehend on DPCM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 xml:space="preserve">The parity check matrix of a linear (7, 4) block code is given as follows. Show how the data words </w:t>
        <w:tab/>
        <w:t>a.</w:t>
        <w:tab/>
        <w:t>0011</w:t>
        <w:tab/>
        <w:t>b.</w:t>
        <w:tab/>
        <w:t xml:space="preserve">0100 </w:t>
        <w:tab/>
        <w:t>c.</w:t>
        <w:tab/>
        <w:t xml:space="preserve">0101 are coded. </w:t>
      </w:r>
    </w:p>
    <w:p>
      <w:pPr>
        <w:pStyle w:val="ListParagraph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360" w:hanging="360"/>
        <w:jc w:val="both"/>
        <w:rPr>
          <w:bCs/>
        </w:rPr>
      </w:pPr>
      <w:r>
        <w:rPr/>
        <w:t>21.</w:t>
        <w:tab/>
      </w:r>
      <w:r>
        <w:rPr>
          <w:bCs/>
        </w:rPr>
        <w:t>Consider the generator of a (7, 4) cyclic code by generator polynomial g(D)=1+D+D</w:t>
      </w:r>
      <w:r>
        <w:rPr>
          <w:bCs/>
          <w:vertAlign w:val="superscript"/>
        </w:rPr>
        <w:t>3</w:t>
      </w:r>
      <w:r>
        <w:rPr>
          <w:bCs/>
        </w:rPr>
        <w:t>.  Calculate the code word for the message sequence 1001 and construct the systematic generator matrix G. Draw the diagram of the encoder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>22.</w:t>
        <w:tab/>
      </w:r>
      <w:r>
        <w:rPr/>
        <w:t>Encode the sequence 1321 whose cumulative density function is Fx(k)=0, k&lt;=0, Fx(1)=0.8, Fx(2)=0.82, Fx(3)=1, Fx(k)=1,k.&gt;3. Generate the tag and decipher it using Arithmetic coding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Comprehend on Static and dynamic Huffman Codin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Write short notes on: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Linear Predictive Cod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ListParagraph"/>
        <w:ind w:left="0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de Excited Linear Predictive Codes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Explain H.261 and MPEG video standards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NewRomanPSMT" w:hAnsi="TimesNewRomanPSMT" w:cs="TimesNewRomanPSMT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11:18:00Z</dcterms:modified>
  <cp:revision>195</cp:revision>
  <dc:subject/>
  <dc:title>Reg</dc:title>
</cp:coreProperties>
</file>