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 DEVICE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83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</w:t>
        <w:tab/>
        <w:t>The number of electrons per coulomb is _________.</w:t>
      </w:r>
    </w:p>
    <w:p>
      <w:pPr>
        <w:pStyle w:val="Normal"/>
        <w:jc w:val="both"/>
        <w:rPr/>
      </w:pPr>
      <w:r>
        <w:rPr>
          <w:bCs/>
        </w:rPr>
        <w:t>2.</w:t>
        <w:tab/>
      </w:r>
      <w:r>
        <w:rPr/>
        <w:t>_________ waveform voltage is used to sweep the electron beam across the screen in CRO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How semi conductors are classified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</w:r>
      <w:r>
        <w:rPr/>
        <w:t>What is cut-in voltage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The diode current equation relating the voltage V and current I is given by _________.</w:t>
      </w:r>
    </w:p>
    <w:p>
      <w:pPr>
        <w:pStyle w:val="Normal"/>
        <w:jc w:val="both"/>
        <w:rPr/>
      </w:pPr>
      <w:r>
        <w:rPr>
          <w:bCs/>
        </w:rPr>
        <w:t>6.</w:t>
        <w:tab/>
      </w:r>
      <w:r>
        <w:rPr/>
        <w:t>What are the types of transistor configuration?</w:t>
      </w:r>
    </w:p>
    <w:p>
      <w:pPr>
        <w:pStyle w:val="Normal"/>
        <w:ind w:left="432" w:hanging="432"/>
        <w:jc w:val="both"/>
        <w:rPr/>
      </w:pPr>
      <w:r>
        <w:rPr>
          <w:bCs/>
        </w:rPr>
        <w:t>7.</w:t>
        <w:tab/>
      </w:r>
      <w:r>
        <w:rPr/>
        <w:t>Draw the circuit symbol for a n-channel JFET.</w:t>
      </w:r>
    </w:p>
    <w:p>
      <w:pPr>
        <w:pStyle w:val="Normal"/>
        <w:jc w:val="both"/>
        <w:rPr/>
      </w:pPr>
      <w:r>
        <w:rPr>
          <w:bCs/>
        </w:rPr>
        <w:t>8.</w:t>
        <w:tab/>
        <w:t>List the various terminals of SCR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Say True or False: LED consumes more power than the LCD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Say True or False: Life time of LCD is less than the LE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1.</w:t>
      </w:r>
      <w:r>
        <w:rPr/>
        <w:t xml:space="preserve"> </w:t>
        <w:tab/>
        <w:t>Explain insulator, semiconductor and conductor with the help of energy band structure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2.</w:t>
        <w:tab/>
        <w:t>What is meant by Donor impurities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3.</w:t>
        <w:tab/>
      </w:r>
      <w:r>
        <w:rPr/>
        <w:t>Compare CE, CC and CB configurations.</w:t>
      </w:r>
    </w:p>
    <w:p>
      <w:pPr>
        <w:pStyle w:val="Normal"/>
        <w:jc w:val="both"/>
        <w:rPr/>
      </w:pPr>
      <w:r>
        <w:rPr>
          <w:bCs/>
        </w:rPr>
        <w:t>14.</w:t>
        <w:tab/>
      </w:r>
      <w:r>
        <w:rPr/>
        <w:t>Draw the equivalent circuit of an UJT and explain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5.</w:t>
        <w:tab/>
        <w:t>State the applications of Tunnel dio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</w:r>
      <w:r>
        <w:rPr/>
        <w:t>What is electrostatic deflection in a Cathode Ray Tube? Explain briefl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</w:r>
      <w:r>
        <w:rPr/>
        <w:t>Explain the magnetic deflection in a Cathode Ray Tube.</w:t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Explain the operation of PN junction diode when it is forward biased and reverse biased. Discuss its Volt-Ampere characteristic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Explain Hall effect. How can the properties of semi conductor are determined with the help of Hall Effect?</w:t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a.</w:t>
        <w:tab/>
        <w:t>Explain the operation of NPN and PNP transistors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Explain the input and output characteristics of a transistor in CB configuration.</w:t>
        <w:tab/>
        <w:tab/>
        <w:t xml:space="preserve">    (7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</w:r>
      <w:r>
        <w:rPr/>
        <w:t>With neat diagram explain in detail about common emitter configuration and its input and output characteristics.</w:t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</w:r>
      <w:r>
        <w:rPr/>
        <w:t>Explain the construction and operation of a JFET with its static characteristic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</w:r>
      <w:r>
        <w:rPr/>
        <w:t>With neat diagrams, explain the construction and operation of SCR.</w:t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a.</w:t>
        <w:tab/>
        <w:t>Describe, with relevant diagrams, the construction of a LED and explain its working.</w:t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Compare LED and LC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</w:r>
      <w:r>
        <w:rPr/>
        <w:t>Write short notes on:</w:t>
        <w:tab/>
        <w:t>a.</w:t>
        <w:tab/>
        <w:t>TRIAC</w:t>
        <w:tab/>
        <w:tab/>
        <w:t>b.</w:t>
        <w:tab/>
        <w:t>Varactor diode</w:t>
        <w:tab/>
        <w:tab/>
        <w:tab/>
        <w:tab/>
        <w:tab/>
        <w:tab/>
        <w:t xml:space="preserve">      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6:25:00Z</dcterms:modified>
  <cp:revision>189</cp:revision>
  <dc:subject/>
  <dc:title>Reg</dc:title>
</cp:coreProperties>
</file>