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JAVA PROGRAMM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222/CS266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rray.</w:t>
      </w:r>
    </w:p>
    <w:p>
      <w:pPr>
        <w:pStyle w:val="Normal"/>
        <w:jc w:val="both"/>
        <w:rPr/>
      </w:pPr>
      <w:r>
        <w:rPr/>
        <w:t>2.</w:t>
        <w:tab/>
        <w:t>Write the syntax for ternary operator.</w:t>
      </w:r>
    </w:p>
    <w:p>
      <w:pPr>
        <w:pStyle w:val="Normal"/>
        <w:jc w:val="both"/>
        <w:rPr/>
      </w:pPr>
      <w:r>
        <w:rPr/>
        <w:t>3.</w:t>
        <w:tab/>
        <w:t>Which keyword can be used before a variable to prevent its contents being modified?</w:t>
      </w:r>
    </w:p>
    <w:p>
      <w:pPr>
        <w:pStyle w:val="Normal"/>
        <w:jc w:val="both"/>
        <w:rPr/>
      </w:pPr>
      <w:r>
        <w:rPr/>
        <w:t>4.</w:t>
        <w:tab/>
        <w:t>How multiple inheritances are achieved in java?</w:t>
      </w:r>
    </w:p>
    <w:p>
      <w:pPr>
        <w:pStyle w:val="Normal"/>
        <w:jc w:val="both"/>
        <w:rPr/>
      </w:pPr>
      <w:r>
        <w:rPr/>
        <w:t>5.</w:t>
        <w:tab/>
        <w:t>What is auto boxing?</w:t>
      </w:r>
    </w:p>
    <w:p>
      <w:pPr>
        <w:pStyle w:val="Normal"/>
        <w:jc w:val="both"/>
        <w:rPr/>
      </w:pPr>
      <w:r>
        <w:rPr/>
        <w:t>6.</w:t>
        <w:tab/>
        <w:t>Mention the use of parseFloat() method.</w:t>
      </w:r>
    </w:p>
    <w:p>
      <w:pPr>
        <w:pStyle w:val="Normal"/>
        <w:jc w:val="both"/>
        <w:rPr/>
      </w:pPr>
      <w:r>
        <w:rPr/>
        <w:t>7.</w:t>
        <w:tab/>
        <w:t>What is a file object?</w:t>
      </w:r>
    </w:p>
    <w:p>
      <w:pPr>
        <w:pStyle w:val="Normal"/>
        <w:jc w:val="both"/>
        <w:rPr/>
      </w:pPr>
      <w:r>
        <w:rPr/>
        <w:t>8.</w:t>
        <w:tab/>
        <w:t>What is event?</w:t>
      </w:r>
    </w:p>
    <w:p>
      <w:pPr>
        <w:pStyle w:val="Normal"/>
        <w:jc w:val="both"/>
        <w:rPr/>
      </w:pPr>
      <w:r>
        <w:rPr/>
        <w:t>9.</w:t>
        <w:tab/>
        <w:t>A _______ is an object of type Label, and it contains a string, which it displays.</w:t>
      </w:r>
    </w:p>
    <w:p>
      <w:pPr>
        <w:pStyle w:val="Normal"/>
        <w:jc w:val="both"/>
        <w:rPr/>
      </w:pPr>
      <w:r>
        <w:rPr/>
        <w:t>10.</w:t>
        <w:tab/>
        <w:t>Sketch the class hierarchy for panel and fr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Differentiate for and extended for loop in jav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rite a java program to demonstrate how arithmetic exception is handled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rite a java program to concatenate two strings retrieved from the user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Define URL. List the components of URL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rite a simple java applet to draw lin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ith example program, discuss about the java primitive data types in detail. </w:t>
        <w:tab/>
        <w:t xml:space="preserve"> 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Illustrate and explain the various types of iteration statements with suitable example.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at is a multidimensional array? Write a program to display each element of an array </w:t>
        <w:tab/>
        <w:t>from left to right, top to bottom.</w:t>
        <w:tab/>
        <w:tab/>
        <w:tab/>
        <w:tab/>
        <w:tab/>
        <w:t xml:space="preserve">            </w:t>
        <w:tab/>
        <w:tab/>
        <w:tab/>
        <w:tab/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>b.</w:t>
        <w:tab/>
        <w:t>Explain the usage of Bitwise Logical AND &amp; Logical OR operators with an example.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Elaborate how packages can be created and imported with example.</w:t>
        <w:tab/>
        <w:tab/>
        <w:t xml:space="preserve">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java program to demonstrate single inheritance.</w:t>
        <w:tab/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rite a program to create two threads, one thread will print odd numbers and second </w:t>
        <w:tab/>
        <w:t>thread will print even numbers between 1 to 20 numbers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about try-catch functionality in Exception Handling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rite a short note on Thread Priorities.                                                                  </w:t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xplain with an example how Interthread Communication happens in Java.     </w:t>
        <w:tab/>
        <w:tab/>
        <w:t xml:space="preserve">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hat is enumeration? Explain it with an example.                                      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Write a simple java program for adding two numbers using generics.                </w:t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rite a java program to establish communication between two users using transmission control protoco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fine applet. List and explain the applet lifecyle methods.</w:t>
        <w:tab/>
        <w:tab/>
        <w:tab/>
        <w:t xml:space="preserve">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How do you handle the mouse events? Discuss with example program.</w:t>
        <w:tab/>
        <w:tab/>
        <w:t xml:space="preserve">       </w:t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State the importance of Graphics class. With example, explain the various methods </w:t>
        <w:tab/>
        <w:t>supported by Graphics class.</w:t>
        <w:tab/>
        <w:t xml:space="preserve">          </w:t>
        <w:tab/>
        <w:tab/>
        <w:tab/>
        <w:tab/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: i) Button  ii) CheckBox</w:t>
        <w:tab/>
        <w:tab/>
        <w:tab/>
        <w:tab/>
        <w:tab/>
        <w:t xml:space="preserve">       </w:t>
        <w:tab/>
        <w:tab/>
        <w:tab/>
        <w:tab/>
        <w:t xml:space="preserve">    (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5. </w:t>
        <w:tab/>
        <w:t xml:space="preserve">Explain in detail about any two Layout Manager.                                                      </w:t>
      </w:r>
    </w:p>
    <w:p>
      <w:pPr>
        <w:pStyle w:val="Normal"/>
        <w:ind w:left="432" w:hanging="4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10:53:00Z</dcterms:modified>
  <cp:revision>192</cp:revision>
  <dc:subject/>
  <dc:title>Reg</dc:title>
</cp:coreProperties>
</file>