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ORTS PSYCHOLOGY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PE30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umerate the need for psychological preparation in sports and explain the short and long term psychological prepa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efine ‘Motor Learning’ and explain the factors and conditions affecting motor learning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Explain theories of learning and learning curve with suitable illustr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 xml:space="preserve">Define’ Personality’ and explain the types and methods of measuring personalit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Enlist the nature, types and factors influencing aggression and stress in sport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 Explain the nature, dimensions and factors influencing anxiety in sport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Explain the following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nxiety and Muscular Tens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xiety and Attention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Discuss the role of exercise psychology in enhancing health and wellnes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the followin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Mental Imagery and its implication in sports train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ports and Mental Health.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97</Words>
  <Characters>1123</Characters>
  <CharactersWithSpaces>131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7:5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