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HOTOVOLTAICS: ADVANCED MATERIALS AND DEVICES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NT301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in detail the various semiconducting materials. Explain the direct and indirect bandgap semiconductors with an exampl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e the carrier transport in semiconductors with appropriate diagram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Write a note on photovoltaics. Give the conditions for improving the efficiency of solar </w:t>
        <w:tab/>
        <w:t>cell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in detail the structure of solar cell and its classification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rite note on exciton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in detail the creation of excitons using photon interaction.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Describe in detail the Fermi energy in the materials and how it influences the electron </w:t>
        <w:tab/>
        <w:t>hole pair gener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rite a brief note on solar radiation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wafer preparation of silicon solar cell technology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xplain the principle, fabrication and applications of thin film solar cell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Explain the principle, working and applications of dye sensitized solar cell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in detail the various applications of organic solar cell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xplain in brief the theory of two-electron atom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in detail the band to band transition occurs in atom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iscuss the unique properties of quantum dot solar cell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fabrication and applications of flexible solar cell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the fabrication methods of the photovoltaic cell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industrial applications of the photovoltaic cell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ifferentiate the advantages of organic solar cells and the polymer based solar cell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Mention the factors influencing the properties of thin film solar cell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a short note on grid connectivity sys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309</Words>
  <Characters>1763</Characters>
  <CharactersWithSpaces>2068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2T10:1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