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__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MATERIALS CHARACTERIZATION METHODS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NT30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tunnel effect in quantum mechanics with neat sketch.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in detail the principle, instrumentation, working and applications of scanning tunneling microscop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Classify solids based on their crystallinity with diagram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working principle of X- Ray diffract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rive the Scherrer’s formula to calculate the average grain siz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Compare neutron diffraction with electron diffraction in detail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the applications of RHEED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scribe in detail the dynamic light Scattering (DLS) and its applic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efine the term indentation. Differentiate microindentation with nanoindentation.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principle of nanoindentation and explain the theoretical calculation of hardness by the indentation proces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in detail the different types of indentors used for nanoindent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detailed note on the applications of nanoindentation with necessary exampl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rite the principle of electron microscopy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how electron microscopy is more superior than optical microscopy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tinguish TEM with S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principle, working and applications of XPS analysi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in detail the different modes of operation in SEM and the limitations of EDX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erive Abbe’s equation and also explain the calculation of resolving power.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image formation occurs in microscopy? Also explain the interaction of electrons with sample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the principle of scanning near- field optical microscop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in detail the optical resolution of scanning near field microscopy (SNM)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ention the applications of SNM in solid state chemistry.</w:t>
      </w:r>
    </w:p>
    <w:p>
      <w:pPr>
        <w:pStyle w:val="Normal"/>
        <w:ind w:firstLine="432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rite the limitations of SNM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329</Words>
  <Characters>1876</Characters>
  <CharactersWithSpaces>2201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3T03:4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