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HEMATICAL THEORY OF ELASTICITY</w:t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6MA3001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rive the Cauchy’s stress formula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e following displacement field is imposed on a body  u = (xyi + 3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zj +4k)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 a point P and a neighbouring point Q where PQ has the following direction </w:t>
        <w:tab/>
        <w:t>cosin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0.200,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.800,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.555.  Point P has coordinates (2, 1, 3).  If PQ = Δs, </w:t>
        <w:tab/>
        <w:t>find the components of P’Q’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erive the Winkler-Bach formula for bending of curved beams.</w:t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termine the maximum tensile and maximum compressive stresses across the section AA of the member loaded, as shown in Figure below.  Load P = 19620 N.</w:t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3pt;height:229.2pt;mso-wrap-distance-right:0pt" filled="f" o:ole="">
            <v:imagedata r:id="rId3" o:title=""/>
          </v:shape>
          <o:OLEObject Type="Embed" ProgID="Visio.Drawing.11" ShapeID="ole_rId2" DrawAspect="Content" ObjectID="_135855387" r:id="rId2"/>
        </w:objec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Derive the expression for maximum shear stress and displacement for a circular and elliptical bar subjected to torsion.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A steel shaft of 10 cm diameter is shrunk inside a bronze cylinder of 25 cm outer </w:t>
        <w:tab/>
        <w:t xml:space="preserve">diameter.  The shrunk allowance is 1 part per 1000 (i.e., 0.005 cm difference between the </w:t>
        <w:tab/>
        <w:t xml:space="preserve">radii).  Find the tangential stress in the bronze cylinder at the inside and outer radii and </w:t>
        <w:tab/>
        <w:t>the stress in the shaft.  Adopt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steel</w:t>
      </w:r>
      <w:r>
        <w:rPr>
          <w:rFonts w:cs="Times New Roman" w:ascii="Times New Roman" w:hAnsi="Times New Roman"/>
          <w:sz w:val="24"/>
          <w:szCs w:val="24"/>
        </w:rPr>
        <w:t xml:space="preserve"> = 214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kPa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bronze</w:t>
      </w:r>
      <w:r>
        <w:rPr>
          <w:rFonts w:cs="Times New Roman" w:ascii="Times New Roman" w:hAnsi="Times New Roman"/>
          <w:sz w:val="24"/>
          <w:szCs w:val="24"/>
        </w:rPr>
        <w:t xml:space="preserve"> = 107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kPa and υ = 0.3 </w:t>
        <w:tab/>
        <w:t>for both metal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rive the expression for stresses due to gravitation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A flat steel disk of 75 cm outside diameter with a 15 cm diameter hole is shrunk around a </w:t>
        <w:tab/>
        <w:t xml:space="preserve">solid steel shaft.  The shrink-fit allowance is 1 part in 1000 (i.e., an allowance of 0.0075 </w:t>
        <w:tab/>
        <w:t>cm in radius).  E = 214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kP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) What are the stresses due to shrink-fit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i) At what rpm will the shrink-fit lossen up as a result of rotatio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ii) What is the circumferential stress in the disk when spinning at the above speed?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e that the same equations as for the disk are applicable to the solid rotating shaft als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solid steel propeller shaft, 60 cm in diameter, is rotating at a speed of 300 rpm.  If the shaft is constrained at its ends so that it cannot expand or contract longitudinally, calculate the total longitudinal thrust over a cross section due to rotational stresses.  Poisson’s ratio = 0.3.  The weight of steel may be taken as 0.077938 N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Show that the resultant circumferential force across any radial section of a hollow disk </w:t>
        <w:tab/>
        <w:t>subjected to thermal loading is zero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termine the bending moment due to the circumferential stress across a section of a </w:t>
        <w:tab/>
        <w:t>thin hollow disk subjected to radial thermal variation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rive the expression for σ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and radial displacement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for long circular cylinder and solid cylinder of radius ‘b’ and hollow cylinder with inner radius ‘a’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Obtain the expression for various elastic constants for the following case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Transversely isotropic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Orthotropic bod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 Consider a graphite-epoxy laminate whose elastic constants along and perpendicular to </w:t>
        <w:tab/>
        <w:t>the fibres are as follows. 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= 181 GPa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= 10.3 GPa, 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</w:t>
      </w:r>
      <w:r>
        <w:rPr>
          <w:rFonts w:cs="Times New Roman" w:ascii="Times New Roman" w:hAnsi="Times New Roman"/>
          <w:sz w:val="24"/>
          <w:szCs w:val="24"/>
        </w:rPr>
        <w:t xml:space="preserve"> = 7.17 GPa, υ</w:t>
      </w:r>
      <w:r>
        <w:rPr>
          <w:rFonts w:cs="Times New Roman" w:ascii="Times New Roman" w:hAnsi="Times New Roman"/>
          <w:sz w:val="24"/>
          <w:szCs w:val="24"/>
          <w:vertAlign w:val="subscript"/>
        </w:rPr>
        <w:t>yx</w:t>
      </w:r>
      <w:r>
        <w:rPr>
          <w:rFonts w:cs="Times New Roman" w:ascii="Times New Roman" w:hAnsi="Times New Roman"/>
          <w:sz w:val="24"/>
          <w:szCs w:val="24"/>
        </w:rPr>
        <w:t xml:space="preserve"> = 0.28 and </w:t>
        <w:tab/>
        <w:t>υ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= 0.01594.  Obtain the compliance coefficients appropriate to x’y’ axes which are at  </w:t>
        <w:tab/>
        <w:t>(a) +30 degree counter clockwise to xy axes and (b) +90 degree to xy axes.</w:t>
        <w:tab/>
        <w:t xml:space="preserve"> </w:t>
        <w:tab/>
        <w:t xml:space="preserve">      (10)</w:t>
      </w:r>
    </w:p>
    <w:p>
      <w:pPr>
        <w:pStyle w:val="Normal"/>
        <w:ind w:left="432" w:hanging="0"/>
        <w:jc w:val="both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 unidirectionally reinforced composite of  ‘Toray’ filament and ‘Nameo’ resin  has the </w:t>
        <w:tab/>
        <w:t>following modulii and Poisson’s ratio. 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= 181 GPa,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= 10.3 GPa, 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</w:t>
      </w:r>
      <w:r>
        <w:rPr>
          <w:rFonts w:cs="Times New Roman" w:ascii="Times New Roman" w:hAnsi="Times New Roman"/>
          <w:sz w:val="24"/>
          <w:szCs w:val="24"/>
        </w:rPr>
        <w:t xml:space="preserve"> = 7.17 GPa  </w:t>
        <w:tab/>
        <w:t>and υ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= 0.0159.  (1-V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y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= 1.00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Estimate the components of modulii for an off-</w:t>
        <w:tab/>
        <w:t>axis orientation of  (a) θ = +30 degree and (b) θ = +45 degree.</w:t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2</Pages>
  <Words>604</Words>
  <Characters>3445</Characters>
  <CharactersWithSpaces>4041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06:4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