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INDIAN WRITING IN ENGLISH </w:t>
        <w:tab/>
        <w:tab/>
        <w:tab/>
        <w:tab/>
        <w:tab/>
        <w:t xml:space="preserve">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6EN300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ustify Tagore’s tenant, the personal relationship between the poet and divinit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Critically analyze the poem “the Souls Prayer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hat kind of an image do you form of the house described in Kamala Das “My Grand mother’s House”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iscuss Balram’s many names throughout the novel, and how each one represents an aspect of hi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amine the theme of identity in Mahesh Dattani’s Ta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Criticize Anita Desar’s “Cry the Peacock” in the light of psychological aspect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Sketch the character o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Piya </w:t>
        <w:tab/>
        <w:t>b.</w:t>
        <w:tab/>
        <w:t xml:space="preserve">Mashima </w:t>
        <w:tab/>
        <w:t>c.</w:t>
        <w:tab/>
        <w:t>Saar</w:t>
        <w:tab/>
        <w:tab/>
        <w:t>d.</w:t>
        <w:tab/>
        <w:t>Kusum in “The Hungry Tide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the theme of man-woman relationship in Anita Nair’s work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lucidate the historical significance “Discovery of India” by Jawaharlal Nehru.</w:t>
      </w:r>
    </w:p>
    <w:p>
      <w:pPr>
        <w:pStyle w:val="Normal"/>
        <w:tabs>
          <w:tab w:val="clear" w:pos="432"/>
          <w:tab w:val="center" w:pos="46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1</Pages>
  <Words>194</Words>
  <Characters>1108</Characters>
  <CharactersWithSpaces>1300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10:1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