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PHYSICS OF ADVANCED MATERIALS </w:t>
        <w:tab/>
        <w:tab/>
        <w:tab/>
        <w:t xml:space="preserve">     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5PH3028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Ceramic materials and explain its types with examples. Also describe the Electrical, Mechanical and Optical Properties of Ceramic materials.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lain the types of Epitaxial Semiconductor Films and also explain the different methods of developing epitaxial semiconductor films.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Classify and explain the various dimensions of nanomaterials. </w:t>
        <w:tab/>
        <w:tab/>
        <w:tab/>
        <w:tab/>
        <w:tab/>
        <w:t xml:space="preserve">      (10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escribe the methods of Synthesis of nanomaterials. </w:t>
        <w:tab/>
        <w:tab/>
        <w:tab/>
        <w:tab/>
        <w:tab/>
        <w:tab/>
        <w:t xml:space="preserve">     </w:t>
        <w:tab/>
        <w:t xml:space="preserve">      (10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Obtain the theory of Metamaterials. </w:t>
        <w:tab/>
        <w:tab/>
        <w:tab/>
        <w:tab/>
        <w:tab/>
        <w:tab/>
        <w:t xml:space="preserve">      </w:t>
        <w:tab/>
        <w:tab/>
        <w:tab/>
        <w:tab/>
        <w:t xml:space="preserve">      (10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rite the Classification and properties of Metamaterial. </w:t>
        <w:tab/>
        <w:tab/>
        <w:tab/>
        <w:tab/>
        <w:tab/>
        <w:tab/>
        <w:t xml:space="preserve">      (10)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escribe the construction and Modes of operation of Photonic Crystal Fiber.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Dielectric polarization with basic atomic model. Also explain the Dipolar and ionic polarization.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What are Second order Non linear optical materials? Explain its classification. </w:t>
        <w:tab/>
        <w:t xml:space="preserve">      (10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hat is third order Non linear optical materials? Explain its classification. </w:t>
        <w:tab/>
        <w:tab/>
        <w:t xml:space="preserve">      (10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xplain the types of Magnetic materials.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Give the properties of Superconducting materials.</w:t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rite note on High temperature Superconductors.   </w:t>
        <w:tab/>
        <w:tab/>
        <w:tab/>
        <w:tab/>
        <w:tab/>
        <w:tab/>
        <w:t xml:space="preserve">      </w:t>
        <w:tab/>
        <w:t xml:space="preserve">      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  <Pages>1</Pages>
  <Words>248</Words>
  <Characters>1416</Characters>
  <CharactersWithSpaces>1661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8T11:09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