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Karunya University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Karunya Institute of Technology and Sciences)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End Semester Examination – April/May – 2016  </w:t>
      </w:r>
    </w:p>
    <w:p>
      <w:pPr>
        <w:pStyle w:val="Title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ab/>
        <w:tab/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SPORTS TRAINING</w:t>
        <w:tab/>
        <w:tab/>
        <w:tab/>
        <w:tab/>
        <w:tab/>
        <w:tab/>
        <w:tab/>
        <w:tab/>
        <w:t xml:space="preserve">       </w:t>
      </w:r>
      <w:r>
        <w:rPr>
          <w:b/>
        </w:rPr>
        <w:t xml:space="preserve">Time : 3 hours </w:t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15PE3003</w:t>
        <w:tab/>
        <w:tab/>
        <w:tab/>
        <w:tab/>
        <w:tab/>
        <w:tab/>
        <w:tab/>
        <w:tab/>
        <w:t xml:space="preserve">              </w:t>
        <w:tab/>
        <w:t xml:space="preserve">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rFonts w:ascii="Times New Roman" w:hAnsi="Times New Roman" w:cs="Times New Roman"/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10"/>
        </w:rPr>
        <w:t xml:space="preserve">       </w:t>
      </w:r>
      <w:r>
        <w:rPr>
          <w:rFonts w:cs="Times New Roman" w:ascii="Times New Roman" w:hAnsi="Times New Roman"/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 xml:space="preserve">Answer ALL questions </w:t>
      </w:r>
      <w:r>
        <w:rPr>
          <w:rFonts w:cs="Times New Roman" w:ascii="Times New Roman" w:hAnsi="Times New Roman"/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</w:t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Compulsory:</w:t>
      </w:r>
    </w:p>
    <w:p>
      <w:pPr>
        <w:pStyle w:val="Normal"/>
        <w:ind w:firstLine="4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43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umerate the meaning of Periodisation and explain the types of periodisation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  <w:tab/>
        <w:t>Elucidate the types of training cycle and explain the features of training plan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>Define load. Explain the types of load and discuss the over load principles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>Explain the meaning, definition, aims and principles of Sports Training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  <w:tab/>
        <w:t>Define speed and explain various forms of speed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</w:t>
        <w:tab/>
        <w:t xml:space="preserve">Enumerate the types of Strength and explain various training methods to develop strength.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</w:t>
        <w:tab/>
        <w:t xml:space="preserve">Define Endurance. Explain the types and methods of training to develop endurance.  </w:t>
      </w:r>
    </w:p>
    <w:p>
      <w:pPr>
        <w:pStyle w:val="Normal"/>
        <w:ind w:left="432" w:hanging="4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</w:t>
        <w:tab/>
        <w:t>Distinguish Technical and Tactical preparation and enumerate the stages of technical development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</w:t>
        <w:tab/>
        <w:t xml:space="preserve">Explain Flexibility, doping, seasonal diet and effects of drug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/>
      </w:r>
    </w:p>
    <w:sectPr>
      <w:type w:val="nextPage"/>
      <w:pgSz w:w="11906" w:h="16838"/>
      <w:pgMar w:left="1440" w:right="1008" w:gutter="0" w:header="0" w:top="432" w:footer="0" w:bottom="28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2"/>
  </w:compat>
  <w:themeFontLang w:val="en-IN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en-IN" w:eastAsia="en-I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53ad3"/>
    <w:pPr>
      <w:widowControl/>
      <w:bidi w:val="0"/>
      <w:spacing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n-IN" w:eastAsia="en-I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basedOn w:val="DefaultParagraphFont"/>
    <w:link w:val="Title"/>
    <w:qFormat/>
    <w:rsid w:val="008a12cc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88257d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8a12cc"/>
    <w:pPr>
      <w:jc w:val="center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88257d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88257d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  <Pages>1</Pages>
  <Words>180</Words>
  <Characters>1030</Characters>
  <CharactersWithSpaces>1208</CharactersWithSpaces>
  <Paragraphs>2</Paragraphs>
  <Company>Karunya Universit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2:38:00Z</dcterms:created>
  <dc:creator>HP System</dc:creator>
  <dc:description/>
  <dc:language>en-US</dc:language>
  <cp:lastModifiedBy>Administrator</cp:lastModifiedBy>
  <dcterms:modified xsi:type="dcterms:W3CDTF">2016-04-26T04:26:00Z</dcterms:modified>
  <cp:revision>3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