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RESEARCH METHODOLOGY IN PHYSICAL EDUCATION</w:t>
      </w:r>
    </w:p>
    <w:p>
      <w:pPr>
        <w:pStyle w:val="Title"/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5PE300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left="432" w:firstLine="3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numerate the location and formulation of research problem and list down the possible areas of research in physical education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  <w:tab/>
        <w:t>Define ‘Research’ and explain the types of research with suitable examples.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</w:t>
        <w:tab/>
        <w:t xml:space="preserve">Define ‘Sampling’ and explain the methods of Data Collection. 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</w:t>
        <w:tab/>
        <w:t>Define ‘Hypothesis’ and explain its types with suitable examples.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</w:t>
        <w:tab/>
        <w:t>Explain ‘Chapetrization and Dissertation Format’ with a suitable Research Problem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</w:t>
        <w:tab/>
        <w:t>Prepare a detailed budget for a research work and explain the role of major agencies in promoting research in physical education.</w:t>
      </w:r>
    </w:p>
    <w:p>
      <w:pPr>
        <w:pStyle w:val="Normal"/>
        <w:ind w:left="432" w:hanging="432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</w:t>
        <w:tab/>
        <w:t>Explain the significance of Survey study, Type I and Type II error with examples.</w:t>
      </w:r>
    </w:p>
    <w:p>
      <w:pPr>
        <w:pStyle w:val="Normal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.</w:t>
        <w:tab/>
        <w:t>Explain the structure of ‘Research Proposal’ with a suitable Research Title.</w:t>
      </w:r>
    </w:p>
    <w:p>
      <w:pPr>
        <w:pStyle w:val="Normal"/>
        <w:ind w:left="432" w:hanging="432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.</w:t>
        <w:tab/>
        <w:t>Explain the following</w:t>
      </w:r>
    </w:p>
    <w:p>
      <w:pPr>
        <w:pStyle w:val="Normal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a.</w:t>
        <w:tab/>
        <w:t>Methods of establishing research labs.</w:t>
      </w:r>
    </w:p>
    <w:p>
      <w:pPr>
        <w:pStyle w:val="Normal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 xml:space="preserve">Procedures for constructing a standardized questionnaire.  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  <Pages>1</Pages>
  <Words>204</Words>
  <Characters>1166</Characters>
  <CharactersWithSpaces>1368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2T11:37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