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OCIAL MEDIA ADVERTISING 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5MS30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xplain the concept of Advertising Media Management with suitable Examp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procedure of Advertisement plann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laborate the social business Eco System with suitable examp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the Role of Social Media Marketing with appropriate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the procedure for Developing Social Media Marketing Pl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the concept of Integrating Social Media with overall market effor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rite short notes on Face book, Linked In, Twitter and Blog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concept of Search Engine Optimization (SEO) for social media with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is Viral Marketing? Explain it’s testing Effectiveness of Ads on Social Media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1</Pages>
  <Words>171</Words>
  <Characters>980</Characters>
  <CharactersWithSpaces>1149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11:0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