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TAIL MARKETING </w:t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5MS302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>a.</w:t>
        <w:tab/>
        <w:t xml:space="preserve">Show why Retailing in India is the foundation of a sea change of successful business,       </w:t>
        <w:tab/>
        <w:tab/>
        <w:t xml:space="preserve">with an emphasis on Retailers on the total retail experience, customer service, and       </w:t>
        <w:tab/>
        <w:tab/>
        <w:t>relationship retail.</w:t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Highlight careers in retailing in India.</w:t>
      </w:r>
    </w:p>
    <w:p>
      <w:pPr>
        <w:pStyle w:val="Normal"/>
        <w:ind w:left="360" w:hanging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a.</w:t>
        <w:tab/>
        <w:t>Develop a value oriented retailing checklist.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Classifying customer services in retail is a vital decision- Analyse.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a.</w:t>
        <w:tab/>
        <w:t xml:space="preserve">List the characteristics of service retailing that differentiate it from goods retailing and </w:t>
        <w:tab/>
        <w:tab/>
        <w:t>their strategic implications from the Indian perspective.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Illustrate and underline the factors affecting consumer perceptions of service retailing.</w:t>
      </w:r>
    </w:p>
    <w:p>
      <w:pPr>
        <w:pStyle w:val="Normal"/>
        <w:ind w:left="360" w:hanging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a.</w:t>
        <w:tab/>
        <w:t>Discuss a retail institution its basic format or structure of business.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Elaborate Ethical performance and relationships in retailing in India.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Discuss electronic retailing in detail; also highlight the role of the web, scope of the web and the special / exclusive characteristics of web users?</w:t>
      </w:r>
    </w:p>
    <w:p>
      <w:pPr>
        <w:pStyle w:val="Normal"/>
        <w:ind w:left="360" w:hanging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Illustrate and explain the key business characteristics during the stages of Retail Life Cycle.</w:t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a.</w:t>
        <w:tab/>
        <w:t>Assess the role of IT and operations in the Indian Retail market.</w:t>
      </w:r>
    </w:p>
    <w:p>
      <w:pPr>
        <w:pStyle w:val="Normal"/>
        <w:ind w:left="432" w:hanging="7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“The first step in the choice of a retail store location is to describe and evaluate alternate </w:t>
        <w:tab/>
        <w:t>trading areas and then decide on the most desirable one” – sketch &amp; discuss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a.</w:t>
        <w:tab/>
        <w:t>Illustrate and list different location types and their attributes.</w:t>
      </w:r>
    </w:p>
    <w:p>
      <w:pPr>
        <w:pStyle w:val="Normal"/>
        <w:ind w:left="432" w:firstLine="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 xml:space="preserve">Distinguish between these two terms: Logistics and Inventory management. Give an </w:t>
        <w:tab/>
        <w:t>example of each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  <w:tab/>
      </w:r>
      <w:r>
        <w:rPr>
          <w:rFonts w:ascii="Times New Roman" w:hAnsi="Times New Roman"/>
          <w:b/>
          <w:sz w:val="24"/>
          <w:szCs w:val="24"/>
          <w:u w:val="single"/>
        </w:rPr>
        <w:t>Compulsory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  <w:u w:val="single"/>
        </w:rPr>
        <w:t>Case Stud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ushma’s is a small, independently-owned, high-fashion &amp; contemporary luxury wear for ladies and kids clothing shop located in a suburban strip mall outskirts of Pune –Mumbai Express Highway. It is a full- price, full service store for fashion-forward shoppers. Sushma’s carries sportswear from popular designers, has a personal shopper for busy executives, and frequent travellers by road using Pune-Mumbai Express Highway. Sushma’s had an in-house coffee bar, play area, mini-Theatre, Pool, Gym &amp;Auto service. Sushma’s USP also lies with on-premises tailor cum designers. </w:t>
      </w:r>
    </w:p>
    <w:p>
      <w:pPr>
        <w:pStyle w:val="Normal"/>
        <w:ind w:left="432" w:firstLine="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store is updating its strategic plan as a means of getting additional financing for an anticipated expansion as some international brands are going to install in the same areas.</w:t>
      </w:r>
    </w:p>
    <w:p>
      <w:pPr>
        <w:pStyle w:val="Normal"/>
        <w:ind w:left="432" w:firstLine="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.</w:t>
        <w:tab/>
        <w:t>Deliberate a Strategic Plan with Activity linked for SUSHMA’s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415</Words>
  <Characters>2369</Characters>
  <CharactersWithSpaces>2779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9T11:0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