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Cs w:val="24"/>
        </w:rPr>
      </w:pPr>
      <w:r>
        <w:rPr>
          <w:b/>
          <w:szCs w:val="24"/>
        </w:rPr>
        <w:tab/>
        <w:tab/>
      </w:r>
    </w:p>
    <w:p>
      <w:pPr>
        <w:pStyle w:val="Title"/>
        <w:jc w:val="left"/>
        <w:rPr>
          <w:b/>
          <w:b/>
          <w:szCs w:val="24"/>
        </w:rPr>
      </w:pPr>
      <w:r>
        <w:rPr>
          <w:b/>
          <w:szCs w:val="24"/>
        </w:rPr>
        <w:t>Subject Title:</w:t>
        <w:tab/>
        <w:t xml:space="preserve">CONSUMER BEHAVIOUR </w:t>
        <w:tab/>
        <w:tab/>
        <w:tab/>
        <w:tab/>
        <w:tab/>
        <w:tab/>
        <w:tab/>
        <w:t xml:space="preserve">        </w:t>
      </w:r>
      <w:r>
        <w:rPr>
          <w:b/>
        </w:rPr>
        <w:t xml:space="preserve">Time: 3 hours </w:t>
      </w:r>
    </w:p>
    <w:p>
      <w:pPr>
        <w:pStyle w:val="Title"/>
        <w:jc w:val="left"/>
        <w:rPr>
          <w:b/>
          <w:b/>
          <w:szCs w:val="24"/>
        </w:rPr>
      </w:pPr>
      <w:r>
        <w:rPr>
          <w:b/>
          <w:szCs w:val="24"/>
        </w:rPr>
        <w:t>Subject Code:</w:t>
        <w:tab/>
        <w:t>15MS3020</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Case stu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Rahul’s dream – A store of home accessories After his father’s death, Rahul returned to India and inherited a small (Rs. 10 lakhs annual sales) furniture manufacturing company, “Home Products Pvt. Ltd.” in Bangalore. The company was manufacturing and selling at lower price, home furniture to retailers. These people earned higher profit margins as compared to bigger competitors, who had to spend heavily on advertising and sales promotion. However, Rahul was more interested in opening a store to market home accessories. He wanted the store to be highly visible and known for its product range consisting of glass top tables with intricately carved teakwood base, well designed compact sofas and besets, designer candle stands, curio shelves, clothes hangers, etc. Rahul was willing to plough back his export earnings into this venture to make it a reality. He planned to start with a single store and then build a chain of such stores by the end of five years.. The target market aimed for is the upper middle and upper class consumer. The location of the store is planned keeping in mind the preferences of the consumer, who prefers quiet locations to noisy shopping places. The prices range between Rs. 3000 for a table to Rs. 55,000 for a leather-upholstered sofa. Rahul is of the opinion that although customers are price conscious, being more aware of interior décor, would be willing to spend on home accessories just to “keep up with the Joneses”. A survey also indicated that word of mouth communication, more than advertisements in the mass media or direct mailers to prospective customers plays a key role in influencing consumers’ purchase decisions, especially in the case of home accessories.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b/>
      </w:r>
      <w:r>
        <w:rPr>
          <w:rFonts w:cs="Times New Roman" w:ascii="Times New Roman" w:hAnsi="Times New Roman"/>
          <w:b/>
          <w:sz w:val="24"/>
          <w:szCs w:val="24"/>
          <w:u w:val="single"/>
        </w:rPr>
        <w:t>Questions:</w:t>
      </w:r>
    </w:p>
    <w:p>
      <w:pPr>
        <w:pStyle w:val="Normal"/>
        <w:rPr>
          <w:sz w:val="24"/>
          <w:szCs w:val="24"/>
        </w:rPr>
      </w:pPr>
      <w:r>
        <w:rPr>
          <w:rFonts w:cs="Times New Roman" w:ascii="Times New Roman" w:hAnsi="Times New Roman"/>
          <w:sz w:val="24"/>
          <w:szCs w:val="24"/>
        </w:rPr>
        <w:tab/>
        <w:t>a.</w:t>
        <w:tab/>
        <w:t>Do you think reference group influence is relevant in this case?</w:t>
      </w:r>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b.</w:t>
        <w:tab/>
        <w:t>In your opinion, which reference group(s) can act as a spokesperson for the compa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What are the characteristics of consumer behavior? Why is a study of consumer behavior important from the marketer’s viewpoint?</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3.</w:t>
        <w:tab/>
        <w:t>Define market segmentation and explain the different bases for market segmentation, with an example of each.</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4.</w:t>
        <w:tab/>
        <w:t>Explain the different types of consumer buying decisions, with suitable examples.</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What are some of the differences between consumer buying behavior and business buying behavior? Briefly explain the factors influencing business-buying behavi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What are the types of impulse purchase? Explain the factors affecting impulse purchase.</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What is meant by “post-purchase dissonance”? Suggest five different ways in which marketers can reduce post purchase dissonance.                 </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8.</w:t>
        <w:tab/>
        <w:t>Explain the family life cycle on consumer behavior.</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b/>
          <w:b/>
          <w:sz w:val="24"/>
          <w:szCs w:val="24"/>
          <w:u w:val="single"/>
        </w:rPr>
      </w:pPr>
      <w:r>
        <w:rPr>
          <w:rFonts w:cs="Times New Roman" w:ascii="Times New Roman" w:hAnsi="Times New Roman"/>
          <w:sz w:val="24"/>
          <w:szCs w:val="24"/>
        </w:rPr>
        <w:t>9.</w:t>
        <w:tab/>
        <w:t>Briefly explain what is meant by diffusion of an innovation. What are the different stages in the process of adoption of a new product?</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1</Pages>
  <Words>493</Words>
  <Characters>2813</Characters>
  <CharactersWithSpaces>3300</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9T10:5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