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DINARY DIFFERENTIAL EQUATIONS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A3002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>
          <w:rFonts w:cs="Times New Roman" w:ascii="Times New Roman" w:hAnsi="Times New Roman"/>
          <w:i/>
          <w:sz w:val="24"/>
          <w:szCs w:val="24"/>
        </w:rPr>
        <w:t>f(t,x)</w:t>
      </w:r>
      <w:r>
        <w:rPr>
          <w:rFonts w:cs="Times New Roman" w:ascii="Times New Roman" w:hAnsi="Times New Roman"/>
          <w:sz w:val="24"/>
          <w:szCs w:val="24"/>
        </w:rPr>
        <w:t xml:space="preserve"> be continuous and be bounded by L and satisfy Lipschitz condition with Lipschitz constant K on the closed rectangle R.  Then show that the successive approximations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= 1,2,3,…, given b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converge uniformly on an interval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 = min(a, b/L)</w:t>
      </w:r>
      <w:r>
        <w:rPr>
          <w:rFonts w:cs="Times New Roman" w:ascii="Times New Roman" w:hAnsi="Times New Roman"/>
          <w:sz w:val="24"/>
          <w:szCs w:val="24"/>
        </w:rPr>
        <w:t>, to a solution x of the IVP, and this solution is uniq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a.</w:t>
        <w:tab/>
        <w:t xml:space="preserve">Find the differential equation corresponding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where a, b, c are </w:t>
        <w:tab/>
        <w:t>arbitrary consta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olve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  <w:tab/>
        <w:t>a.</w:t>
        <w:tab/>
        <w:t xml:space="preserve">Solv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a.</w:t>
        <w:tab/>
        <w:t>State and prove Alekseev’s formul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a.</w:t>
        <w:tab/>
        <w:t>State and prove Bihari’s integral inequa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a.</w:t>
        <w:tab/>
        <w:t xml:space="preserve">Le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     Then show that x(t) is a solution of Green’s </w:t>
        <w:tab/>
        <w:t xml:space="preserve">functions if and only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35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uppose that the Sturm-Liouville problem has countably many eigen values with no </w:t>
        <w:tab/>
        <w:t xml:space="preserve">finite limit point and suppose that r(t) is positive on [A,B] or r(t) is negative on [A,B].  </w:t>
        <w:tab/>
        <w:t>Then show that all the eigen values of BVP are rea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>Let p(t) &gt; 0;  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t),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t) and p(t) be continuous functions on (a, b).  Assume that x(t) and </w:t>
        <w:tab/>
        <w:t xml:space="preserve">y(t) are real solutions of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and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respectively on </w:t>
        <w:tab/>
        <w:t>(a,b).  Further let  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t) ≥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(t) for t є (a,b).  Then prove that between any two consecutive </w:t>
        <w:tab/>
        <w:t>zeros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f x in (a,b), there exists at least one zero of y unles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n [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.   Also </w:t>
        <w:tab/>
        <w:t xml:space="preserve">prove that in this case the conclusion is still true if the solution y(t) is linearly </w:t>
        <w:tab/>
        <w:t>independent of x(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Assume that the function f(t,x) in x</w:t>
      </w:r>
      <w:r>
        <w:rPr>
          <w:rFonts w:cs="Times New Roman"/>
          <w:sz w:val="24"/>
          <w:szCs w:val="24"/>
        </w:rPr>
        <w:t>’’</w:t>
      </w:r>
      <w:r>
        <w:rPr>
          <w:rFonts w:cs="Times New Roman" w:ascii="Times New Roman" w:hAnsi="Times New Roman"/>
          <w:sz w:val="24"/>
          <w:szCs w:val="24"/>
        </w:rPr>
        <w:t xml:space="preserve"> + f(t,x) = 0 satisfies the Lipschitz condition                   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ab/>
        <w:t xml:space="preserve">, uniformly in t where K is a Lipschitz constant such that              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Then show that the sequence {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  defined by  </w:t>
      </w:r>
    </w:p>
    <w:p>
      <w:pPr>
        <w:pStyle w:val="Normal"/>
        <w:ind w:left="864" w:firstLine="6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verges to a function x which is the unique solution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  Also prove that  the upper  bound on the error is given by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  <Pages>2</Pages>
  <Words>421</Words>
  <Characters>2404</Characters>
  <CharactersWithSpaces>282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6T13:1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