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DIAN WRITING IN ENGLISH </w:t>
        <w:tab/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5EN300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1.</w:t>
        <w:tab/>
      </w:r>
      <w:r>
        <w:rPr>
          <w:rFonts w:eastAsia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eastAsia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>Do you think naming does create an identity in Salman Rushdie’s Midnight’s Children?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2.</w:t>
        <w:tab/>
      </w:r>
      <w:r>
        <w:rPr>
          <w:rFonts w:ascii="Times New Roman" w:hAnsi="Times New Roman"/>
          <w:sz w:val="24"/>
          <w:szCs w:val="24"/>
        </w:rPr>
        <w:t>Critically analyze the following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.</w:t>
        <w:tab/>
        <w:t>Nissime Ezekiel’s Night of the Scorpion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Sarojini Naidu’s The Palanquin Bearers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</w:r>
      <w:r>
        <w:rPr>
          <w:rFonts w:eastAsia="Times New Roman" w:ascii="Times New Roman" w:hAnsi="Times New Roman"/>
          <w:sz w:val="24"/>
          <w:szCs w:val="24"/>
        </w:rPr>
        <w:t>How does the poet Kamala Das search for love in the loveless world as it is portrayed in ‘My Grandmother’s House’? Write brief biographical details of the author.</w:t>
      </w:r>
    </w:p>
    <w:p>
      <w:pPr>
        <w:pStyle w:val="Normal"/>
        <w:ind w:left="432" w:hanging="432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4.</w:t>
        <w:tab/>
      </w:r>
      <w:r>
        <w:rPr>
          <w:rFonts w:ascii="Times New Roman" w:hAnsi="Times New Roman"/>
          <w:sz w:val="24"/>
          <w:szCs w:val="24"/>
        </w:rPr>
        <w:t>How do you say the poems of Gitanjali are the offerings of the finite to the Infinite?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Why did Nehru write “The Discovery of India”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Do you agree that Nagamandala is about women emancipation?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How does the author present the communication problem between husband and wife in her “Cry the Peacock”? Highlight the relevant characters.</w:t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What is the power of prayer as portrayed by Abdul Kalam? Briefly describe the personality traits of Kalam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b/>
          <w:b/>
          <w:u w:val="single"/>
        </w:rPr>
      </w:pPr>
      <w:r>
        <w:rPr>
          <w:rFonts w:ascii="Times New Roman" w:hAnsi="Times New Roman"/>
          <w:sz w:val="24"/>
          <w:szCs w:val="24"/>
        </w:rPr>
        <w:t>9.</w:t>
        <w:tab/>
        <w:t>Critically analyze the character of Rahel as found in “The God of Small Things”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15</Words>
  <Characters>1226</Characters>
  <CharactersWithSpaces>1439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5T04:0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