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LGORITHMIC FOUNDATIONS OF DATA SCIENCE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CS3008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 xml:space="preserve">Explain in detail about Markov’s Inequality with example. 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Explain in detail about Chebyshev’s Inequality with example. 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Write short notes on the following topics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Asymmetric and symmetric lovasz Lemma.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Algorithmic Lovász local lemma.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Discuss the classification of states in Markov Chains. 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 xml:space="preserve">Write short notes on Flajolet Martin Sketch. </w:t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a. </w:t>
        <w:tab/>
        <w:t xml:space="preserve">Briefly explain the Statement of the Regularity Lemma. </w:t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Explain in detail about Testing Triangle-Freeness.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Explain various following Local-Search Algorithm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Connectivity Testing Algorithm I. 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Connectivity Testing Algorithm II. 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Karger’s Algorithm. </w:t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 xml:space="preserve">Explain and prove The VC Theorem. 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a. </w:t>
        <w:tab/>
        <w:t>Explain about count min sketch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Explain the applications of count min sketch (Heavy Hitters).</w:t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rite short notes on Random walk algorithms.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</Pages>
  <Words>234</Words>
  <Characters>1339</Characters>
  <CharactersWithSpaces>1570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2T06:25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