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EMENT AND CONCRETE CHEMISTRY </w:t>
        <w:tab/>
        <w:tab/>
        <w:tab/>
        <w:t xml:space="preserve"> 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CE302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Write about the significance, mechanism and heat of hydration of cement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a.</w:t>
        <w:tab/>
        <w:t>Discuss about the strength-porosity relationship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Explain how the density and strength of the transition zone improve.              </w:t>
        <w:tab/>
        <w:t xml:space="preserve">      (10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a.</w:t>
        <w:tab/>
        <w:t>Write about the calcium silicate hydrate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Mention the chemical characteristic of the C-S-H and discuss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a.</w:t>
        <w:tab/>
        <w:t>Write short notes on deterioration by fire on concrete.</w:t>
        <w:tab/>
        <w:tab/>
        <w:tab/>
        <w:tab/>
        <w:tab/>
        <w:tab/>
        <w:tab/>
        <w:tab/>
        <w:t xml:space="preserve"> (8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iscuss about the effect of high temperature on cement paste.</w:t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How the structure of the hydrated cement paste develops as a result of hydration of cement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Discuss about the various types of voids and their amount and significance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Mention the different states of water exist in the hcp and explai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What are super plasticizers? Write about the super plasticizers and its effects on fresh and hardened concrete.</w:t>
      </w:r>
    </w:p>
    <w:p>
      <w:pPr>
        <w:pStyle w:val="Normal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>
          <w:rFonts w:ascii="Times New Roman" w:hAnsi="Times New Roman"/>
          <w:sz w:val="24"/>
          <w:szCs w:val="24"/>
        </w:rPr>
        <w:t>9.</w:t>
        <w:tab/>
        <w:t>What is fly ash? Write the characteristics, the effect of fly ash on fresh and hardened concrete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23</Words>
  <Characters>1277</Characters>
  <CharactersWithSpaces>149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11:4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