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LINEAR AND REGULAR ORBITAL MECHANICS</w:t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AE3011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e the regularization procedure with Quaternions involved in the perturbed three-dimensional Kepler motion by means of the KS transformat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the three steps involved in regularizing unperturbed Keplar planar problem using Levi-Civita Transforma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Derive the governing equation for Pure Kepler motion using n-body problem      </w:t>
        <w:tab/>
        <w:t>approach. State all assumptions involved in it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educe the Energy relations from the Kepler equat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the role time element in obtaining classical perturbation theory. Illustrate the about stability of the same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Obtain the relation for classical elements in terms of K S variables using the initial value problem approach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Illustrate in detail the perturbations caused by oblateness on a satellite revolving around an oblate planet in the plane of its equato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. </w:t>
        <w:tab/>
        <w:t xml:space="preserve">Explain the drag imposed by upper atmosphere for the motion of an artificial satellite in </w:t>
        <w:tab/>
        <w:t xml:space="preserve">low attitude orbit around the earth. 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Also mathematically prove that the atmospheric drag causes major radius and eccentricity of the satellite's orbit to both decay monotonically in tim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Using disturbing function solution, Explain the perturbing effects induced by the third bodies on the satellites stationed above low earth orbit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Illustrate in detail about the impact of solar radiation pressure on the motion of a satellite under the influence of central body with proper mathematical formulation.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  <Pages>1</Pages>
  <Words>289</Words>
  <Characters>1648</Characters>
  <CharactersWithSpaces>1934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3T05:1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