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INSTRUMENTATION AND ERROR ANALYSIS      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ME3043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about the role of uncertainty analysis in experimental plann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Explain with help of neat sketch about vortex-shedding flow meter and ultrasonic flow mete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the temperature measurement by mechanical and mention some mechanical        properties of some commonly used thermal material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temperature measurement under non steady state condition on thermal syste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Write short notes on following with neat diagram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Thermocouples.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Thermisto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the thermal conductivity of liquids and gases using guarded hot plate method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hat are the types collectors used in solar energy? Explain any one of the solar collector with neat sket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the statistical analysis of experimental data using sample standard deviation method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the pressure measurements of following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ead weight tester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Mcleod gauge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203</Words>
  <Characters>1161</Characters>
  <CharactersWithSpaces>1362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2T04:0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