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 COMPUT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6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ADALINE and MADALINE network with an exam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Draw the architecture of back propagation network and explain the sa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down the common application domains of an artificial neural network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</w:t>
        <w:tab/>
        <w:t>Draw the block diagram of a Fuzzy logic syst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.</w:t>
        <w:tab/>
        <w:t xml:space="preserve">Explain fuzzy logic and mention some applications of Fuzzy logic.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scribe the working principle of genetic algorithms.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mpare and contrast Tabu and GA.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What are the objectives of soft computing?  Mention the application area of soft </w:t>
        <w:tab/>
        <w:t>computing.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Explain the types of hybrid system and their applic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  <w:tab/>
        <w:t>a.</w:t>
        <w:tab/>
        <w:t xml:space="preserve">What is back propagation? How does Back Propagation give the performance through </w:t>
        <w:tab/>
        <w:t>tim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is an associative memory? Explain the types of associative memory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</w:t>
        <w:tab/>
        <w:t>a.</w:t>
        <w:tab/>
        <w:t>What is Adaptive Resonance Theory? Explain the structure of ART 1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xplain Counter propagation learning process. 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fferentiate fuzzy sets and crisp sets.</w:t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efine Fuzzy Petri Nets. Can Fuzzy Petri Nets deal with compound production rules? </w:t>
        <w:tab/>
        <w:t>Explain the sam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. </w:t>
        <w:tab/>
        <w:t xml:space="preserve">How can Fitness functions be found for any optimization problem? Explain Fitness </w:t>
        <w:tab/>
        <w:t>Function in Genetic algorithm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down the procedure to solve travelling sales man problem using Genetic </w:t>
        <w:tab/>
        <w:t>Algorith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a.</w:t>
        <w:tab/>
        <w:t xml:space="preserve">List the various types of soft computing techniques and mention the application </w:t>
      </w:r>
      <w:r>
        <w:rPr>
          <w:rFonts w:cs="Times New Roman" w:ascii="Times New Roman" w:hAnsi="Times New Roman"/>
          <w:sz w:val="24"/>
          <w:szCs w:val="24"/>
        </w:rPr>
        <w:t xml:space="preserve">areas  </w:t>
        <w:tab/>
        <w:t>for N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the cross over and their types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Explain the following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>Fuzzy set operations with an example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>Fuzzy relation operations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1</Pages>
  <Words>335</Words>
  <Characters>1912</Characters>
  <CharactersWithSpaces>2243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05:4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