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ESIGN OF TALL BUILDINGS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E301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modeling for analysis, an attempt to analyse a high-rise building and account accurately for all aspects of behaviour of all the components and materials would be virtually impossible. Simplifying assumptions are necessary to reduce the problem to a viable size. Describe the most common assumptions to be made.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  <w:tab/>
        <w:t>Write a brief note on the followin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Gravity loadin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Impact gravity loadin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Construction loads and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d.</w:t>
        <w:tab/>
        <w:t xml:space="preserve">Wind loadings.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.</w:t>
        <w:tab/>
        <w:t xml:space="preserve">List out the types of structural forms.      </w:t>
        <w:tab/>
        <w:tab/>
        <w:tab/>
        <w:tab/>
        <w:tab/>
        <w:tab/>
        <w:tab/>
        <w:tab/>
        <w:tab/>
        <w:tab/>
        <w:t xml:space="preserve">(5)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Describe braced frame structure.                                                              </w:t>
        <w:tab/>
        <w:tab/>
        <w:tab/>
        <w:t xml:space="preserve">     (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Define bracing. Describe the different types of bracing with neat sketches.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Write about behaviour of infilled frames.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Describe coupled shear wall structure and their behaviour.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  <w:tab/>
        <w:t>a.</w:t>
        <w:tab/>
        <w:t xml:space="preserve">Give the principal advantages of accounting for the horizontal interaction in designing a     </w:t>
        <w:tab/>
        <w:tab/>
        <w:t>wall frame structur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5)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Give a detailed report on the behaviour of symmetric wall frames.                              (15)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  </w:t>
        <w:tab/>
        <w:t xml:space="preserve">Give a detailed note on P-Delta effect.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 xml:space="preserve">In the construction phase, in addition to creep and shrinkage, elastic shorting will occur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in the vertical elements of the lower levels. Write about elastic shortening.   </w:t>
        <w:tab/>
        <w:tab/>
        <w:tab/>
        <w:t>(5)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about effects of deferential moments.                                                                 (15)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  <Pages>1</Pages>
  <Words>403</Words>
  <Characters>2298</Characters>
  <CharactersWithSpaces>2696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11:0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