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ELECTRON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NT302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hat are NEM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how the carbon nanotubes can effectively be used for data processing.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rite notes on biomolecule electronics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the device operation at the nano scale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nanotechnology for optoelectronics.</w:t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fabrication techniques on the nanoscale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in detail about the wave mechanics of particle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etween two impenetrable wall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n quantum with finite barriers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in brief about carbon nanotube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Give a short notes on buckyball fullerene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iscuss the biological methods for nanoscale fabrication in detail. </w:t>
        <w:tab/>
        <w:tab/>
        <w:tab/>
        <w:t xml:space="preserve">  </w:t>
        <w:tab/>
        <w:t xml:space="preserve">      (1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DPN? State its advantages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hat are the factors controlling the density of electrons in general? Explain.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 detailed note about the density of electrons state in nanostructure.     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short notes on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sipative transport in short structures.</w:t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t electrons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Transient overshoot effect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in brief about structure, properties and behavior in respect of electric and magnetic fields to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electr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erroelectr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principle of operation of QCA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applications of SED for the logical operations.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Pages>1</Pages>
  <Words>305</Words>
  <Characters>1739</Characters>
  <CharactersWithSpaces>204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7T06:3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