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NANOTECHNOLOGY FOR DRUG DELIVERY SYSTEM</w:t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4NT3005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ain ADME hypothesis.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Describe the process of controlled drug delivery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Narrate the process of nanoparticles surface modificatio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Give detailed description on bioconjugation and pegylation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With neat sketch explain the role of dendrimers as nanoparticle drug carrie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What are scaffolds?  Explain the process involved in the synthesis and application of nanoscaffold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Highlight an example narrating the importance of gene transfection with neat sketc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Explain the process involved in the preparation of liposomal nanoparticles along with their classification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Describe the application of liposomal nanoparticles for cancer diagnosis, therapy and targeting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  <Pages>1</Pages>
  <Words>178</Words>
  <Characters>1019</Characters>
  <CharactersWithSpaces>1195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4-27T05:18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